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HAPTER 10</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ONDUCTING THE SELF-ASSESSMENT OF ADHERENCE TO THE MIDDLE STATES INDICATORS OF QUALITY FOR CURRICULUM, INSTRUCTION, AND ASSESSMENT</w:t>
      </w:r>
    </w:p>
    <w:p>
      <w:pPr>
        <w:pStyle w:val="TextBody"/>
        <w:jc w:val="center"/>
        <w:rPr>
          <w:rFonts w:ascii="Palatino Linotype" w:hAnsi="Palatino Linotype" w:cs="Palatino Linotype"/>
          <w:b w:val="false"/>
          <w:b w:val="false"/>
          <w:sz w:val="32"/>
          <w:szCs w:val="32"/>
        </w:rPr>
      </w:pPr>
      <w:r>
        <w:rPr>
          <w:rFonts w:cs="Palatino Linotype" w:ascii="Palatino Linotype" w:hAnsi="Palatino Linotype"/>
          <w:b w:val="false"/>
          <w:sz w:val="32"/>
          <w:szCs w:val="32"/>
        </w:rPr>
      </w:r>
    </w:p>
    <w:p>
      <w:pPr>
        <w:pStyle w:val="Normal"/>
        <w:jc w:val="both"/>
        <w:rPr/>
      </w:pPr>
      <w:r>
        <w:rPr/>
        <w:t>A</w:t>
      </w:r>
      <w:r>
        <w:rPr>
          <w:rFonts w:cs="Palatino Linotype" w:ascii="Palatino Linotype" w:hAnsi="Palatino Linotype"/>
        </w:rPr>
        <w:t xml:space="preserve">s an educational institution, a school needs to give considerable attention to the quality and comprehensiveness of its curriculum as well as the effectiveness of the instructional pedagogy and assessment techniques used to ensure student succ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this part of Phase V, the Planning Team directs and oversees an in-depth self-examination of the curriculum, instructional program, and assessment practices for selected curricular components of its educational program. This self-assessment requires the school to look more carefully at the conditions under which specific curriculum content is delivered and asks the school to describe what teachers and administrators contribute to the teaching and learning proc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TextBody"/>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698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55pt" to="427pt,0.55pt" stroked="t" o:allowincell="f" style="position:absolute">
                <v:stroke color="black" weight="9360" joinstyle="miter" endcap="flat"/>
                <v:fill o:detectmouseclick="t" on="false"/>
                <w10:wrap type="none"/>
              </v:line>
            </w:pict>
          </mc:Fallback>
        </mc:AlternateConten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4"/>
        </w:rPr>
      </w:pPr>
      <w:r>
        <w:rPr>
          <w:rFonts w:cs="Palatino Linotype" w:ascii="Palatino Linotype" w:hAnsi="Palatino Linotype"/>
          <w:b/>
          <w:bCs/>
          <w:sz w:val="24"/>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bCs/>
          <w:sz w:val="32"/>
          <w:szCs w:val="32"/>
        </w:rPr>
      </w:pPr>
      <w:r>
        <w:rPr>
          <w:rFonts w:cs="Palatino Linotype" w:ascii="Palatino Linotype" w:hAnsi="Palatino Linotype"/>
          <w:b/>
          <w:bCs/>
          <w:sz w:val="32"/>
          <w:szCs w:val="32"/>
        </w:rPr>
        <w:t>STEP 1</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Cs/>
          <w:sz w:val="32"/>
          <w:szCs w:val="32"/>
        </w:rPr>
      </w:pPr>
      <w:r>
        <w:rPr>
          <w:rFonts w:cs="Palatino Linotype" w:ascii="Palatino Linotype" w:hAnsi="Palatino Linotype"/>
          <w:b/>
          <w:bCs/>
          <w:sz w:val="32"/>
          <w:szCs w:val="32"/>
        </w:rPr>
        <w:t>SELECTION OF CURRICULAR COMPONENTS FOR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32"/>
          <w:szCs w:val="32"/>
        </w:rPr>
      </w:pPr>
      <w:r>
        <w:rPr>
          <w:rFonts w:cs="Palatino Linotype" w:ascii="Palatino Linotype" w:hAnsi="Palatino Linotype"/>
          <w:bCs/>
          <w:sz w:val="32"/>
          <w:szCs w:val="32"/>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r>
      <w:r>
        <w:rPr>
          <w:rFonts w:cs="Palatino Linotype" w:ascii="Palatino Linotype" w:hAnsi="Palatino Linotype"/>
          <w:bCs/>
        </w:rPr>
        <w:t xml:space="preserve">t this point in the self-study, the school’s Planning Team has identified three, four, or five areas of student performance and organizational capacity that are priorities for growth and improvement if the school’s students are to perform at the levels expected and desir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next step is to develop multi-year action plans to achieve those objectives. But first, the Planning Team will:</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numPr>
          <w:ilvl w:val="0"/>
          <w:numId w:val="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Identify all components of the school’s curriculum that are related to the student performance objectiv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Palatino Linotype" w:hAnsi="Palatino Linotype" w:cs="Palatino Linotype"/>
          <w:bCs/>
        </w:rPr>
      </w:pPr>
      <w:r>
        <w:rPr>
          <w:rFonts w:cs="Palatino Linotype" w:ascii="Palatino Linotype" w:hAnsi="Palatino Linotype"/>
          <w:bCs/>
        </w:rPr>
      </w:r>
    </w:p>
    <w:p>
      <w:pPr>
        <w:pStyle w:val="Normal"/>
        <w:numPr>
          <w:ilvl w:val="0"/>
          <w:numId w:val="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Form committees to conduct the self-assessment of adherence to the Middle States Indicators of Quality for Curriculum, Instruction, and Assessment. One committee should be appointed for each identified component of the curriculum that will undergo a self-assessme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For example, if the student performance objective is to “demonstrate proficiency in reading, writing, and speaking the English language,” the Action Plan Team might identify the English/language arts and reading curricula for the self-assessment. Of course, the Team might consider that all curricular components are expected to contribute to students’ proficiency in reading, writing, and speaking and, therefore, determine that all components of the curriculum should be identified for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Planning Team might have identified one or more student performance objectives that are not “academic” in the traditional sense of the word. For example, the objective might be focused on improving students’ citizenship in the school and community. In this case, the Planning Team would probably have to review all of the school’s curricular components as well as its extra- and co-curricular programs, its system for enforcing citizenship expectations in the school, and its programs to encourage student engagement in and support for the communit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28"/>
          <w:szCs w:val="28"/>
        </w:rPr>
      </w:pPr>
      <w:r>
        <w:rPr>
          <w:rFonts w:cs="Palatino Linotype" w:ascii="Palatino Linotype" w:hAnsi="Palatino Linotype"/>
          <w:b/>
          <w:bCs/>
          <w:sz w:val="28"/>
          <w:szCs w:val="28"/>
        </w:rPr>
        <w:t>Conducting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28"/>
          <w:szCs w:val="28"/>
        </w:rPr>
      </w:pPr>
      <w:r>
        <w:rPr>
          <w:rFonts w:cs="Palatino Linotype" w:ascii="Palatino Linotype" w:hAnsi="Palatino Linotype"/>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size and composition of each committee will likely vary depending on the curricular component to be assessed. For example, committees for large curricular areas with extremely varied sets of programs and courses may require a much larger and more diverse committee to conduct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committees are ultimately responsible for conducting a comprehensive self-assessment of the school’s adherence to the Indicators of Quality for Curriculum, Instruction, and Assessment. Therefore, the composition of the committees deserves a good deal of thought. The strength of the school’s self-study and resulting plan for growth and improvement is frequently related to how well the committee represents a cross-section of the school’s stakeholders. It is helpful if the committees represent the “school community,” not just the “school’s staff.”</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In considering the composition of the committees, the Strategic Planning Team should look at least at the following two group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numPr>
          <w:ilvl w:val="0"/>
          <w:numId w:val="6"/>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Stakeholder groups—Members of the Board, faculty, staff, administration, business community, parents, students, alumni, and anyone with a stake in the future of the school. </w:t>
      </w:r>
    </w:p>
    <w:p>
      <w:pPr>
        <w:pStyle w:val="Normal"/>
        <w:numPr>
          <w:ilvl w:val="0"/>
          <w:numId w:val="6"/>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Diversity—Ethnicity, gender, years of involvement with the school, grade level, academic areas, specialists, generalists, etc.</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bCs/>
        </w:rPr>
        <w:t xml:space="preserve">When establishing a committee, it is generally best to begin with a description of the </w:t>
      </w:r>
      <w:r>
        <w:rPr>
          <w:rFonts w:cs="Palatino Linotype" w:ascii="Palatino Linotype" w:hAnsi="Palatino Linotype"/>
          <w:bCs/>
          <w:i/>
        </w:rPr>
        <w:t>characteristics</w:t>
      </w:r>
      <w:r>
        <w:rPr>
          <w:rFonts w:cs="Palatino Linotype" w:ascii="Palatino Linotype" w:hAnsi="Palatino Linotype"/>
          <w:bCs/>
        </w:rPr>
        <w:t xml:space="preserve"> and </w:t>
      </w:r>
      <w:r>
        <w:rPr>
          <w:rFonts w:cs="Palatino Linotype" w:ascii="Palatino Linotype" w:hAnsi="Palatino Linotype"/>
          <w:bCs/>
          <w:i/>
        </w:rPr>
        <w:t>constituencies</w:t>
      </w:r>
      <w:r>
        <w:rPr>
          <w:rFonts w:cs="Palatino Linotype" w:ascii="Palatino Linotype" w:hAnsi="Palatino Linotype"/>
          <w:bCs/>
        </w:rPr>
        <w:t xml:space="preserve"> that the committees need to represent before any individual names are put forward to become committee members. Some schools begin the committee selection process by developing a grid or matrix with desired characteristics across the top of the grid and places for potential committee members’ names along the side of the matrix. This will help to ensure that individuals invited to serve on the committee meet the desired characteristics and are a fully representative of the school community as possi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rPr>
        <w:t>When committees have been formed to conduct the self-assessment of the identified components of the educational program, c</w:t>
      </w:r>
      <w:r>
        <w:rPr>
          <w:rFonts w:cs="Palatino Linotype" w:ascii="Palatino Linotype" w:hAnsi="Palatino Linotype"/>
          <w:bCs/>
        </w:rPr>
        <w:t>ommittee chairs are appointed to lead the work of the self-assessment committees.  Middle States strongly supports the use of co-chairs. Co-chairs ensure that if one of the committee chairs leaves the school or the job position, the remaining co-chair can carry on effectively. Schools have effectively used co-chairs to share the workload and to capitalize upon the different talents that each can bring to the task. When co-chairs are appointed, each can represent a different constituent group (e.g., administration and teachers) if the school choos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When the committees’ leadership has been oriented to the task and the timelines for completion, the committees can proceed independently with their work. It is important, however, to provide regular opportunities for the committees’ leadership to meet, share progress, coordinate efforts, and troubleshoot any roadblock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bCs/>
        </w:rPr>
        <w:t xml:space="preserve">The tool for conducting the instrument for conducting the self-assessment is included as a separate file on the CD accompanying this </w:t>
      </w:r>
      <w:r>
        <w:rPr>
          <w:rFonts w:cs="Palatino Linotype" w:ascii="Palatino Linotype" w:hAnsi="Palatino Linotype"/>
          <w:bCs/>
          <w:i/>
        </w:rPr>
        <w:t>Guide</w:t>
      </w:r>
      <w:r>
        <w:rPr>
          <w:rFonts w:cs="Palatino Linotype" w:ascii="Palatino Linotype" w:hAnsi="Palatino Linotype"/>
          <w:bCs/>
        </w:rPr>
        <w:t>.. Each committee follows the directions for completing the self-assessment for the curricular component to which it is assign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It is important to include procedures by which the results of the committees’ self-assessments are verified by the entire community of stakeholders. For example, staff members of the committees should report their results to the full faculty and staff of the school for validation. Similarly, parent members should report the results to parent organizations, and student representative should report the results to student organizations. The goal is to develop a self-assessment that represents, as accurately as possible, the perceptions of all the stakeholders of the school, not just a representative group.</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Some schools may choose to conduct their self-study based on a conventional curricular component organization such as mathematics, science, English/language arts, physical education, and so on. Other schools may choose to separate curricular components such as art into sub-categories such as painting, sculpture, and photography. Still others may look for interdisciplinary connections such as the arts or the human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 xml:space="preserve">The Planning Team is encouraged to consider the size of the school, number of staff members, and the complexity of the school in identifying which curricular components to evaluate and how to structure the curricular component committee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bCs/>
          <w:sz w:val="24"/>
        </w:rPr>
      </w:pPr>
      <w:r>
        <w:rPr>
          <w:rFonts w:cs="Palatino Linotype" w:ascii="Palatino Linotype" w:hAnsi="Palatino Linotype"/>
          <w:bCs/>
          <w:szCs w:val="28"/>
        </w:rPr>
        <w:t>The Self-Assessment Report</w:t>
      </w:r>
    </w:p>
    <w:p>
      <w:pPr>
        <w:pStyle w:val="TextBody"/>
        <w:tabs>
          <w:tab w:val="clear" w:pos="720"/>
          <w:tab w:val="left" w:pos="1080" w:leader="none"/>
        </w:tabs>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Normal"/>
        <w:jc w:val="both"/>
        <w:rPr>
          <w:rFonts w:ascii="Palatino Linotype" w:hAnsi="Palatino Linotype" w:cs="Palatino Linotype"/>
          <w:bCs/>
        </w:rPr>
      </w:pPr>
      <w:r>
        <w:rPr>
          <w:rFonts w:cs="Palatino Linotype" w:ascii="Palatino Linotype" w:hAnsi="Palatino Linotype"/>
          <w:bCs/>
        </w:rPr>
        <w:t>When the self-assessment process is complete, the committees present the results to the Planning Team for acceptance, which then gives the results to the Action Plan Teams for use in developing the action plans. A sample report is shown in Exhibit 10-A.</w:t>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EXHIBIT 10-A</w:t>
      </w:r>
    </w:p>
    <w:p>
      <w:pPr>
        <w:pStyle w:val="Heading1"/>
        <w:jc w:val="center"/>
        <w:rPr/>
      </w:pPr>
      <w:r>
        <w:rPr>
          <w:rFonts w:cs="Times New Roman" w:ascii="Palatino Linotype" w:hAnsi="Palatino Linotype"/>
        </w:rPr>
        <w:t xml:space="preserve">SAMPLE REPORT OF SELF-ASSESSMENT OF THE INDICATORS 0F QUALITY FOR </w:t>
      </w:r>
      <w:r>
        <w:rPr>
          <w:rFonts w:cs="Palatino Linotype" w:ascii="Palatino Linotype" w:hAnsi="Palatino Linotype"/>
        </w:rPr>
        <w:t>CURRICULUM, INSTRUCTION, AND ASSESSMENT IN THE</w:t>
      </w:r>
    </w:p>
    <w:p>
      <w:pPr>
        <w:pStyle w:val="TextBody"/>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bCs/>
          <w:sz w:val="32"/>
          <w:szCs w:val="32"/>
          <w:u w:val="single"/>
        </w:rPr>
      </w:pPr>
      <w:r>
        <w:rPr>
          <w:rFonts w:cs="Palatino Linotype" w:ascii="Palatino Linotype" w:hAnsi="Palatino Linotype"/>
          <w:bCs/>
          <w:sz w:val="32"/>
          <w:szCs w:val="32"/>
          <w:u w:val="single"/>
        </w:rPr>
        <w:t xml:space="preserve">Mathematics </w:t>
      </w:r>
    </w:p>
    <w:p>
      <w:pPr>
        <w:pStyle w:val="TextBody"/>
        <w:jc w:val="center"/>
        <w:rPr>
          <w:rFonts w:ascii="Palatino Linotype" w:hAnsi="Palatino Linotype" w:cs="Palatino Linotype"/>
          <w:b w:val="false"/>
          <w:b w:val="false"/>
          <w:bCs/>
          <w:sz w:val="20"/>
          <w:szCs w:val="32"/>
          <w:u w:val="single"/>
        </w:rPr>
      </w:pPr>
      <w:r>
        <w:rPr>
          <w:rFonts w:cs="Palatino Linotype" w:ascii="Palatino Linotype" w:hAnsi="Palatino Linotype"/>
          <w:b w:val="false"/>
          <w:bCs/>
          <w:sz w:val="20"/>
          <w:szCs w:val="32"/>
          <w:u w:val="single"/>
        </w:rPr>
      </w:r>
    </w:p>
    <w:p>
      <w:pPr>
        <w:pStyle w:val="TextBody"/>
        <w:jc w:val="center"/>
        <w:rPr>
          <w:rFonts w:ascii="Palatino Linotype" w:hAnsi="Palatino Linotype" w:cs="Palatino Linotype"/>
          <w:bCs/>
          <w:sz w:val="32"/>
          <w:szCs w:val="32"/>
        </w:rPr>
      </w:pPr>
      <w:r>
        <w:rPr>
          <w:rFonts w:cs="Palatino Linotype" w:ascii="Palatino Linotype" w:hAnsi="Palatino Linotype"/>
          <w:bCs/>
          <w:sz w:val="32"/>
          <w:szCs w:val="32"/>
        </w:rPr>
        <w:t>COMPONENT OF THE EDUCATION PROGRAM</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rFonts w:cs="Palatino Linotype" w:ascii="Palatino Linotype" w:hAnsi="Palatino Linotype"/>
          <w:b/>
          <w:bCs/>
          <w:u w:val="single"/>
        </w:rPr>
        <w:t>Process Used to Complete this Section of the Self-Study:</w:t>
      </w:r>
      <w:r>
        <w:rPr>
          <w:rFonts w:cs="Palatino Linotype" w:ascii="Palatino Linotype" w:hAnsi="Palatino Linotype"/>
          <w:b/>
          <w:bCs/>
        </w:rPr>
        <w:t xml:space="preserve">  </w:t>
      </w:r>
      <w:r>
        <w:rPr>
          <w:rFonts w:cs="Palatino Linotype" w:ascii="Palatino Linotype" w:hAnsi="Palatino Linotype"/>
          <w:i/>
          <w:iCs/>
        </w:rPr>
        <w:t xml:space="preserve">List the school’s stakeholders who participated in the Self-Assessment of the Indicators of Quality for Curriculum, Instruction, and Assessment for this component of the education program. </w:t>
      </w:r>
      <w:r>
        <w:rPr>
          <w:rFonts w:cs="Palatino Linotype" w:ascii="Palatino Linotype" w:hAnsi="Palatino Linotype"/>
          <w:b/>
          <w:bCs/>
          <w:u w:val="single"/>
        </w:rPr>
        <w:t xml:space="preserve"> </w:t>
      </w:r>
    </w:p>
    <w:p>
      <w:pPr>
        <w:pStyle w:val="Normal"/>
        <w:jc w:val="both"/>
        <w:rPr>
          <w:rFonts w:ascii="Palatino Linotype" w:hAnsi="Palatino Linotype" w:cs="Palatino Linotype"/>
          <w:b/>
          <w:b/>
          <w:bCs/>
          <w:i/>
          <w:i/>
          <w:iCs/>
          <w:u w:val="single"/>
        </w:rPr>
      </w:pPr>
      <w:r>
        <w:rPr>
          <w:rFonts w:cs="Palatino Linotype" w:ascii="Palatino Linotype" w:hAnsi="Palatino Linotype"/>
          <w:b/>
          <w:bCs/>
          <w:i/>
          <w:iCs/>
          <w:u w:val="single"/>
        </w:rPr>
      </w:r>
    </w:p>
    <w:tbl>
      <w:tblPr>
        <w:tblW w:w="9468" w:type="dxa"/>
        <w:jc w:val="left"/>
        <w:tblInd w:w="-5"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b/>
                <w:b/>
                <w:bCs/>
              </w:rPr>
            </w:pPr>
            <w:r>
              <w:rPr>
                <w:rFonts w:cs="Palatino Linotype" w:ascii="Palatino Linotype" w:hAnsi="Palatino Linotype"/>
                <w:b/>
                <w:bCs/>
              </w:rPr>
            </w:r>
          </w:p>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thew Schlaege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luster Chair and 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onstant Alad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resa Campbel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awn Dim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Krystle Fierr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uzanne Iwanick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arol Ley</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Alberto Milan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tin Mok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ennifer Nun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y Schatz</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elissa Steve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tacie Varanyak</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ason Willi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ouglas Woo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The Indicators of Quality identify the types of evidence that, when taken together, indicate whether the school meets the expectations for quality in curriculum, instruction, and assessment.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391" w:type="dxa"/>
        <w:jc w:val="left"/>
        <w:tblInd w:w="-5" w:type="dxa"/>
        <w:tblLayout w:type="fixed"/>
        <w:tblCellMar>
          <w:top w:w="0" w:type="dxa"/>
          <w:left w:w="108" w:type="dxa"/>
          <w:bottom w:w="0" w:type="dxa"/>
          <w:right w:w="108" w:type="dxa"/>
        </w:tblCellMar>
      </w:tblPr>
      <w:tblGrid>
        <w:gridCol w:w="7391"/>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    There is no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i/>
          <w:i/>
        </w:rPr>
      </w:pPr>
      <w:r>
        <w:rPr>
          <w:rFonts w:cs="Palatino Linotype" w:ascii="Palatino Linotype" w:hAnsi="Palatino Linotype"/>
          <w:i/>
        </w:rPr>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36195</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CURRICULUM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 The development of the </w:t>
            </w:r>
            <w:r>
              <w:fldChar w:fldCharType="begin">
                <w:ffData>
                  <w:name w:val="Text4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ssessment of the basic concepts, skills, and knowledge required of all students to fulfill the stated goals of the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In the 2004-2005 and 2005-2006 school years, the entire Mathematics curriculum was revised to be aligned with the reqirements of the state core content standard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CI.2. The </w:t>
            </w: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Mathematics</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has established priorities, objectives, and goals for all courses and units within the program that are based on clearly defined expectations for all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fldChar w:fldCharType="begin">
          <w:ffData>
            <w:name w:val="Text14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of 2006-2007, all Mathematics course guides include the content and skills to be mastered by all students</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3. The </w:t>
            </w:r>
            <w:r>
              <w:fldChar w:fldCharType="begin">
                <w:ffData>
                  <w:name w:val="Text4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ensure the alignment of teaching strategies, learning activities, instructional support, instructional resources,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ourse guides for all Mathematics courses include examples of learning activities and teaching strategies, but they do not include a common set of activities, strategies, instructional support, instructional services, and assessments that would ensure that all students master the same content and skills, receive the same support, and are assessed by common instru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4. The </w:t>
            </w:r>
            <w:r>
              <w:fldChar w:fldCharType="begin">
                <w:ffData>
                  <w:name w:val="Text8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ll Mathematics course guides include expectations for student learning outcom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5. The </w:t>
            </w:r>
            <w:r>
              <w:fldChar w:fldCharType="begin">
                <w:ffData>
                  <w:name w:val="Text8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When the Mathematics curriculum was revised, all courses were revised to include major learning activities that both develop and require students to use critical thinking and problem-solving skills. For example, in the American History course, all students are required to write an essay responding to this question at the end of the course: Is the United States in 2007 more or less of a democratic nation than it was in 1776? Similar essential questions are included as a requirement in all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6. The learning expectations of the </w:t>
            </w:r>
            <w:r>
              <w:fldChar w:fldCharType="begin">
                <w:ffData>
                  <w:name w:val="Text4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 Mathematics</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curriculum address the diverse learning needs of the students without compromising the essential knowledge and skills students are expected to lear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fact that students with special needs that are included in Mathematics courses are performing signficantly below the average indicates that this is an area in need of improvement. Together with the special education department, the Mathematics department must review and revise its courses to ensure that accommodations and adjustments are available for students with those needs without compromising the quality of learning.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7. Course objectives in the </w:t>
            </w:r>
            <w:r>
              <w:fldChar w:fldCharType="begin">
                <w:ffData>
                  <w:name w:val="Text8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t the begnining of every course, all Mathematics teachers are required to review with their students the learning outcomes stated in the course guide for understanding. When students indicate difficulty with understanding the outcome statements, the statements are reviewed and revised by the departmen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8. The skills and knowledge of the </w:t>
            </w:r>
            <w:r>
              <w:fldChar w:fldCharType="begin">
                <w:ffData>
                  <w:name w:val="Text5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well-articulated and coordinated between all teachers at each grade level and by teachers across grade level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16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2</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Because the entire Mathematics curriculum was revised within the course of two academic years, it was possible to ensure both horizontal and vertical articulation for the curriculum. However, the new course guides do not require all teachers to use common learning activities, instructional strategies, and assessments to ensure that all students studying the same course have an equivalent learning experience and are evaluated in common way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9. Elementary, middle level, and secondary level staff members work cooperatively to provide a meaningful, and logical progression of learning activities in the </w:t>
            </w:r>
            <w:r>
              <w:fldChar w:fldCharType="begin">
                <w:ffData>
                  <w:name w:val="Text5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Each school (elementary, middle, high) within the school district has an appointed Curriculum Resource Leader for each curricular area (e.g., English/language arts, mathematics, practical and performing arts, etc.). These CRLs form the District's Curriculum Resource Teams, which are responsible for curriculum development, review, and revision. When curricula are developed, reviewed, and/or revised, it is done by the K-12 Curriculum Resource Team for the particular curriculum. This ensures articulation of curriculum, instruction, and assessment K-12.</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0. The </w:t>
            </w:r>
            <w:r>
              <w:fldChar w:fldCharType="begin">
                <w:ffData>
                  <w:name w:val="Text5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foster active involvement of students in the learning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One of the major initiatives of the school district in all curricular areas is to provide professional development for the teaching staff on instructional methodologies that maximize students' involvement in the learning process. The theme of this initiative is "Students as Workers," meaning, students learn best when they do the work of learning rather than the teacher. Methodologies identified by this initiative have been written into all course guides. In addition, students' being actively involved in the learning process is a major focus for supervisors when they conduct their observations of teachers. </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1. Instructional activities in the </w:t>
            </w:r>
            <w:r>
              <w:fldChar w:fldCharType="begin">
                <w:ffData>
                  <w:name w:val="Text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 opportunities for both exploration and specialization in the cont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fact that the department offers three Advanced Placement courses and five electives indicates that the curriculum offers opportunities for students to pursue special interests in the social sciences and to begin studies at the basic level that could lead to specialization in the field at the college or university level.</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2. The </w:t>
            </w:r>
            <w:r>
              <w:fldChar w:fldCharType="begin">
                <w:ffData>
                  <w:name w:val="Text5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thematic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s objectives and expectations for learning are understood and supported by the school community’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When the Mathematics curriculum was revised, the Mathematics Curriculum Reources Team vetted the revised curriculum with ten members of the social science faculty of the local community college to ensure that it includes the current knowledge and skills of the field. However, no parents or students were invcolved in this review proces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3. Parents and students are provided appropriate opportunities to provide input into the development of </w:t>
            </w:r>
            <w:r>
              <w:fldChar w:fldCharType="begin">
                <w:ffData>
                  <w:name w:val="Text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fldChar w:fldCharType="begin">
          <w:ffData>
            <w:name w:val="Text15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re are no provisions in the curriculum development/review/ revision process for input by parents or stud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4. Written curriculum guides identify objectives and define the scope and sequence of the </w:t>
            </w:r>
            <w:r>
              <w:fldChar w:fldCharType="begin">
                <w:ffData>
                  <w:name w:val="Text8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e guides are functional and in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of the end of the 2005-2006 school year, there are current curriculum guides that include scope and sequence and expected learning outcomes for all Mathematics courses. All Mathematics teachers are required to use and follow the curriculum guides. This is an element of the teachers' annual evaluation.</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5. Learning materials used in the </w:t>
            </w:r>
            <w:r>
              <w:fldChar w:fldCharType="begin">
                <w:ffData>
                  <w:name w:val="Text5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urrent and are selected to fulfill the goals and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urriculum development/review/revision process in the school district includes a review of all learning materials for the courses. In the year of adoption of any new or revised courses, the district provides a special budget for the purchase of new or updated textbooks and supplemental learning materials. This ensures that the materials are up-to-date and are supportive of the learning outcomes of the revised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6. Current best practices in </w:t>
            </w:r>
            <w:r>
              <w:fldChar w:fldCharType="begin">
                <w:ffData>
                  <w:name w:val="Text5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thematic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including the use of technology and other media, are considered in the selection of learning materials and media.</w:t>
              <w:tab/>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One of the district's requirements for the development/review/ revision of a curriculum is to spend one academic year to study the currency of the curriculum with regard to best practices in the field and the most current expectations for knowledge and skills in the field.</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7. Decisions made regarding the </w:t>
            </w:r>
            <w:r>
              <w:fldChar w:fldCharType="begin">
                <w:ffData>
                  <w:name w:val="Text6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based on data about student performance, knowledge about organizational development, and research about best practices in curriculum, instruction,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6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nnually, the Mathematics department holds a three-day summer retreat at which the major topic is the review of student performance in Mathematics courses. Longitudinal data are maintained for each Mathematics course. These data are disaggregated by significant student sub-groups. As a result, the department's staff is able to track student performance in each course over time and to identify the performance of sub-groups of students. Based on the results of this annual analysis, responses are designed to address students performing at lower than expected levels. These responses may include adjustments to the assessments, incorporation of more differentiated intructional methodolgies, and requests for assistance from the special education departmen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8. The content and instructional activities in the </w:t>
            </w:r>
            <w:r>
              <w:fldChar w:fldCharType="begin">
                <w:ffData>
                  <w:name w:val="Text6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6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school's mission includes a statement that all students in our school will be informed, productive, and contributing members of our society. The courses of the Mathematics department provide the foundation for students to meet that expectation.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9. Administrative leadership and support are provided in the coordination and articulation of the </w:t>
            </w:r>
            <w:r>
              <w:fldChar w:fldCharType="begin">
                <w:ffData>
                  <w:name w:val="Text6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principal of the school is the adminstative liaison to the Mathematics department. In that role, the principal attends meetings of the department and of the Curriculum Resource Team that are focusesd on development/review/revision of the curriculum. The principal also attends the summer retrea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0. The </w:t>
            </w:r>
            <w:r>
              <w:fldChar w:fldCharType="begin">
                <w:ffData>
                  <w:name w:val="Text6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reviewed and evaluated regularly and systematically. The curriculum review/evaluation process includes safeguards to ensure that the written curriculum is actually taught. The review process focuses on what is to be deleted from the curriculum as well as what is to be ad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has a six-year curriculum developmnet/review/revision cycle. As a result, each curricular area is reviewed systemaically once every six years. The review actually takes place over a three-year period. There is a year of study and review, a year of development and/or revision, and a year of implementation.</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b/>
          <w:b/>
          <w:bCs/>
          <w:i/>
          <w:i/>
          <w:iCs/>
        </w:rPr>
      </w:pPr>
      <w:r>
        <w:rPr>
          <w:rFonts w:cs="Palatino Linotype" w:ascii="Palatino Linotype" w:hAnsi="Palatino Linotype"/>
          <w:b/>
          <w:bCs/>
          <w:i/>
          <w:iCs/>
        </w:rPr>
      </w:r>
    </w:p>
    <w:p>
      <w:pPr>
        <w:pStyle w:val="Normal"/>
        <w:jc w:val="both"/>
        <w:rPr>
          <w:rFonts w:ascii="Palatino Linotype" w:hAnsi="Palatino Linotype" w:cs="Palatino Linotype"/>
          <w:bCs/>
          <w:iCs/>
        </w:rPr>
      </w:pPr>
      <w:r>
        <w:fldChar w:fldCharType="begin">
          <w:ffData>
            <w:name w:val="Text164"/>
            <w:enabled/>
            <w:calcOnExit w:val="0"/>
            <w:textInput/>
          </w:ffData>
        </w:fldChar>
      </w:r>
      <w:r>
        <w:rPr>
          <w:iCs/>
          <w:bCs/>
          <w:rFonts w:cs="Palatino Linotype" w:ascii="Palatino Linotype" w:hAnsi="Palatino Linotype"/>
          <w:lang w:val="en-US" w:eastAsia="en-US"/>
        </w:rPr>
        <w:instrText xml:space="preserve"> FORMTEXT </w:instrText>
      </w:r>
      <w:r>
        <w:rPr>
          <w:rFonts w:cs="Palatino Linotype" w:ascii="Palatino Linotype" w:hAnsi="Palatino Linotype"/>
          <w:bCs/>
          <w:iCs/>
          <w:lang w:val="en-US" w:eastAsia="en-US"/>
        </w:rPr>
      </w:r>
      <w:r>
        <w:rPr>
          <w:iCs/>
          <w:bCs/>
          <w:rFonts w:cs="Palatino Linotype" w:ascii="Palatino Linotype" w:hAnsi="Palatino Linotype"/>
          <w:lang w:val="en-US" w:eastAsia="en-US"/>
        </w:rPr>
        <w:fldChar w:fldCharType="separate"/>
      </w:r>
      <w:r>
        <w:rPr>
          <w:rFonts w:cs="Palatino Linotype" w:ascii="Palatino Linotype" w:hAnsi="Palatino Linotype"/>
          <w:bCs/>
          <w:iCs/>
          <w:lang w:val="en-US" w:eastAsia="en-US"/>
        </w:rPr>
        <w:t>     </w:t>
      </w:r>
      <w:r/>
      <w:r>
        <w:rPr>
          <w:iCs/>
          <w:bCs/>
          <w:rFonts w:cs="Palatino Linotype" w:ascii="Palatino Linotype" w:hAnsi="Palatino Linotype"/>
          <w:lang w:val="en-US" w:eastAsia="en-US"/>
        </w:rPr>
        <w:fldChar w:fldCharType="end"/>
      </w:r>
      <w:r>
        <w:rPr>
          <w:rFonts w:cs="Palatino Linotype" w:ascii="Palatino Linotype" w:hAnsi="Palatino Linotype"/>
          <w:bCs/>
          <w:iCs/>
          <w:lang w:val="en-US" w:eastAsia="en-U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Header"/>
        <w:tabs>
          <w:tab w:val="clear" w:pos="4320"/>
          <w:tab w:val="clear" w:pos="8640"/>
        </w:tabs>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1. Students and their families (if appropriate) are informed about any aspects of the </w:t>
            </w:r>
            <w:r>
              <w:fldChar w:fldCharType="begin">
                <w:ffData>
                  <w:name w:val="Text9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6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2. Stated student performance outcomes for any part of the </w:t>
            </w:r>
            <w:r>
              <w:fldChar w:fldCharType="begin">
                <w:ffData>
                  <w:name w:val="Text9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3. Appropriate study skills necessary for students to utilize a distance education model effectively and efficiently are included as part of the </w:t>
            </w:r>
            <w:r>
              <w:fldChar w:fldCharType="begin">
                <w:ffData>
                  <w:name w:val="Text9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Header"/>
        <w:tabs>
          <w:tab w:val="clear" w:pos="4320"/>
          <w:tab w:val="clear" w:pos="8640"/>
        </w:tabs>
        <w:rPr>
          <w:rFonts w:ascii="Palatino Linotype" w:hAnsi="Palatino Linotype" w:cs="Palatino Linotype"/>
        </w:rPr>
      </w:pPr>
      <w:r>
        <w:fldChar w:fldCharType="begin">
          <w:ffData>
            <w:name w:val="Text16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36195</wp:posOffset>
                </wp:positionV>
                <wp:extent cx="4686300" cy="0"/>
                <wp:effectExtent l="0" t="28575" r="0" b="28575"/>
                <wp:wrapNone/>
                <wp:docPr id="3"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INSTRUCTION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 A variety of teaching strategies and techniques is used to meet the needs of individual students in the </w:t>
            </w:r>
            <w:r>
              <w:fldChar w:fldCharType="begin">
                <w:ffData>
                  <w:name w:val="Text6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1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requires that the instructional strategies in each curriculum guide use Bernice McCarthy's 4-MAT system. The 4-MAT system leads the curriculum writer to provide instructional menthodolgies and learning activities that align with a student's preferred learning style one-fourth of the time and stretch the student to learn using different styles three-fourths of the time. In this way, instruction is targeted to every learning style part of the time but, at the same time, leads students to develop or expand on other styles of learning.</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2. The scope and pacing of lessons in the </w:t>
            </w:r>
            <w:r>
              <w:fldChar w:fldCharType="begin">
                <w:ffData>
                  <w:name w:val="Text6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appropriate for the student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1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annual reviews of student performance in the Mathematics courses over the last three years have indicated that the scope and pacing of lessons are appropriate for approximately 85% of the students enrolled. The assessment results indicate that, without accommodations and adjustments, the scope is too great and the pace is too fast for many students with special needs. This problem has been noted for attention.</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3. Provision is made for appropriate amounts of learning time for all aspects of the </w:t>
            </w:r>
            <w:r>
              <w:fldChar w:fldCharType="begin">
                <w:ffData>
                  <w:name w:val="Text6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Five years ago, the school changed its time schedule from a traditional seven, 45-minute class period schedule to a semester-based block schedule. The block schedule provides the same number of hours of instruction. However, the Mathematics department has concluded that the longer daily class period provides more opportunities for differentiating instruction within the same class period and providing assistance to students. The longitudinal performance data have supported the department's conclusion that the block schedule provides more appropriate learning time for all stud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4. Students are provided with additional assistance to address specific learning challenges in the </w:t>
            </w:r>
            <w:r>
              <w:fldChar w:fldCharType="begin">
                <w:ffData>
                  <w:name w:val="Text6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hen nee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As noted previsouly, this is an area that needs to be addressed as students with special learning needs are not performing at the same level as the majority of other students. Providing assistance to these students will have to incorporated into any action plan to increase student performance.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5. Students and teachers demonstrate mutual respect toward each other in </w:t>
            </w:r>
            <w:r>
              <w:fldChar w:fldCharType="begin">
                <w:ffData>
                  <w:name w:val="Text6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Biannually, the school administers a school climate survey to all students and members of the staff. One of the areas of the survey addresses the issue of respect by students for each other and for their teachers. The results of this survey over the last five year indicate that there is a perception of high levels of respect throughout the school. By inference, respect within the Mathematics department is also high.</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6. Students demonstrate an understanding of cultural differences by maintaining respect for each other in </w:t>
            </w:r>
            <w:r>
              <w:fldChar w:fldCharType="begin">
                <w:ffData>
                  <w:name w:val="Text6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2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See the comment above.</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7. Class sizes in </w:t>
            </w:r>
            <w:r>
              <w:fldChar w:fldCharType="begin">
                <w:ffData>
                  <w:name w:val="Text7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promote and allow for varied instructional strategies to be us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When the schoool moved to a block schedule, there was considerable concern that class sizes would be increased to save money, since the schedule requires more teachers. However, before the school district approved the change, it undertook to study implementation of the block schedule in ten other high schools. A major conclusion of this study was that the advantages regarding student learning anticipated from a block schedule do not materialize if class sizes are not kept at a reasonable level so that teachers can use differentiated instruction and provide more personal attention and assistance to students. The fact that the district approached this change in such a studied way and was able to document the reaons for its decision persuaded the Board of Education (and eventually the majority of the community) that the extra expense was worth i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8. Meaningful and frequent communications with parents are used to promote student learning in the </w:t>
            </w:r>
            <w:r>
              <w:fldChar w:fldCharType="begin">
                <w:ffData>
                  <w:name w:val="Text7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2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requires regular communication by teachers to students' parents. At a minimum, a mid-term report is required for every student to inform parents of their child's performance to date. To make this easier, the district has installed a system that permits teachers to commuicate with parents by e-mail. Additionally, the system permits parents to request that they receive an e-mail alert for specified reasons such as a drop in grade, excessive absence from the course, failure on a major examination, failure to complete homework assignments. These e-mail alerts are sent automatically when a teaxcher enters information into the digital gradebook.</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9. Members of the </w:t>
            </w:r>
            <w:r>
              <w:fldChar w:fldCharType="begin">
                <w:ffData>
                  <w:name w:val="Text7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are qualified, competent, and dedicated to the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re are fifteen members of the Mathematics department. All are appropriately certified to teach the Mathematics. Thirty percent hold a Bachelor's or Master's degree in the social sciences. Seventy-percent hold a Master's degree, and one member holds a doctorate in history.</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0. Members of the </w:t>
            </w:r>
            <w:r>
              <w:fldChar w:fldCharType="begin">
                <w:ffData>
                  <w:name w:val="Text7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maintain safe, positive, and supportive classroom environm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lassroom environment provided by the teacher is an element of the district's supervision and evaluation rubric. Teachers not performing to standard in this area are given corrective action plans. To date, all problems in this area have been resolved to the satisfaction of the school's leadership.</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1. The </w:t>
            </w:r>
            <w:r>
              <w:fldChar w:fldCharType="begin">
                <w:ffData>
                  <w:name w:val="Text7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is provided with continuing professional growth activities that support the effective fulfillment of curriculum objectives.</w:t>
              <w:tab/>
              <w:t xml:space="preserve">Support for effective use of research-based instructional practices is provided to teacher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school district has a planned professional development program that is conducted throughout the year. One of the annual professional development days is designated for use by individual teachers. Each teacher may identify a professional development experience that is related directly to the courses s/he teaches and that offers opportunities for professional growth. Addtionally, all members of the deparment are members of the National Council for the Mathematics, and four are pursuing advanced degrees in the social sciences. Teachers pursuing advanced degrees in their field receive tuition reimbursement at the rate of $500 per credi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b w:val="false"/>
                <w:b w:val="false"/>
                <w:i w:val="false"/>
                <w:i w:val="false"/>
                <w:sz w:val="24"/>
                <w:szCs w:val="24"/>
              </w:rPr>
            </w:pPr>
            <w:r>
              <w:rPr>
                <w:rFonts w:cs="Palatino Linotype" w:ascii="Palatino Linotype" w:hAnsi="Palatino Linotype"/>
                <w:b w:val="fals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b/>
          <w:b/>
          <w:bCs/>
          <w:i/>
          <w:i/>
          <w:iCs/>
        </w:rPr>
      </w:pPr>
      <w:r>
        <w:rPr>
          <w:rFonts w:cs="Palatino Linotype" w:ascii="Palatino Linotype" w:hAnsi="Palatino Linotype"/>
          <w:b/>
          <w:bCs/>
          <w:i/>
          <w:iCs/>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2. Student interaction (synchronous and asynchronous) with the faculty and other students is facilitated through a variety of means as an essential characteristic of the </w:t>
            </w:r>
            <w:r>
              <w:fldChar w:fldCharType="begin">
                <w:ffData>
                  <w:name w:val="Text8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3. Instructional materials in the </w:t>
            </w:r>
            <w:r>
              <w:fldChar w:fldCharType="begin">
                <w:ffData>
                  <w:name w:val="Text8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lang w:val="en-US" w:eastAsia="en-US"/>
        </w:rPr>
      </w:pPr>
      <w:r>
        <w:fldChar w:fldCharType="begin">
          <w:ffData>
            <w:name w:val="Text13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rFonts w:ascii="Palatino Linotype" w:hAnsi="Palatino Linotype" w:cs="Palatino Linotype"/>
              </w:rPr>
            </w:pPr>
            <w:r>
              <w:rPr>
                <w:rFonts w:cs="Palatino Linotype" w:ascii="Palatino Linotype" w:hAnsi="Palatino Linotype"/>
              </w:rPr>
              <w:t xml:space="preserve">Other: </w:t>
            </w:r>
            <w:r>
              <w:fldChar w:fldCharType="begin">
                <w:ffData>
                  <w:name w:val="Text9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36195</wp:posOffset>
                </wp:positionV>
                <wp:extent cx="4686300" cy="0"/>
                <wp:effectExtent l="0" t="28575" r="0" b="28575"/>
                <wp:wrapNone/>
                <wp:docPr id="4"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ASSESSMENT INDICATORS OF QUALIT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1. Assessment of student learning and performance is aligned with curriculum and instruction in the </w:t>
            </w:r>
            <w:r>
              <w:fldChar w:fldCharType="begin">
                <w:ffData>
                  <w:name w:val="Text7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newly revised Mathematics curricculum and course guides include common exepctations for learning outcomes, instructional mehodologies, and asess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2. A variety of methods for assessing student learning is used in the </w:t>
            </w:r>
            <w:r>
              <w:fldChar w:fldCharType="begin">
                <w:ffData>
                  <w:name w:val="Text7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comomon assessments for all Mathematics courses include the following: objective examinations, essay examinations, a research paper, a portfolio, and a project that requires application of knowledge/skills learned in the course. Teachers are free to use additional assessments to measure students' learning.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9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pPr>
            <w:r>
              <w:rPr>
                <w:rFonts w:cs="Palatino Linotype" w:ascii="Palatino Linotype" w:hAnsi="Palatino Linotype"/>
              </w:rPr>
              <w:t xml:space="preserve">AI.3. Assessment results in the </w:t>
            </w:r>
            <w:r>
              <w:fldChar w:fldCharType="begin">
                <w:ffData>
                  <w:name w:val="Text8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thematic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 are analyzed with appropriate frequency and rigor for:</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individual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horts of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lease see the description in CI.17 above of the annual department retreat at which analyzing student performance and making revisions to curriculum, instruction, and assessment are a major focus.</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4. The assessment of student learning and performance in the </w:t>
            </w:r>
            <w:r>
              <w:fldChar w:fldCharType="begin">
                <w:ffData>
                  <w:name w:val="Text8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One of the strategies built into every curriculum guide involves students keeping their own learning journals. The format for the journal is provided to the students so it includes the requriements for the course and, especially, all of the assessments of learning. As a result, every student is expected to know what his/her degree of performnace is at any given time and, therefore, be able with the teacher and parents to make necessary adjust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5. Records of students’ learning and performance are maintained in the </w:t>
            </w:r>
            <w:r>
              <w:fldChar w:fldCharType="begin">
                <w:ffData>
                  <w:name w:val="Text8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digital gradebook required for use by all teachers provides a very thorough and indepth record of every student's performance. Digital records are backed up electronically daily so there is no danger of los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6. Timely and useful evaluative information and feedback regarding learning in the </w:t>
            </w:r>
            <w:r>
              <w:fldChar w:fldCharType="begin">
                <w:ffData>
                  <w:name w:val="Text7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provided to students and parents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lease see the response to II.8, above.</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7. Assessment data on student learning are used to measure the presence or absence of achievement in the </w:t>
            </w:r>
            <w:r>
              <w:fldChar w:fldCharType="begin">
                <w:ffData>
                  <w:name w:val="Text7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Please see the resonse to CI.17, above.</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8. Assessment data on student learning are used to identify students needing additional support in the </w:t>
            </w:r>
            <w:r>
              <w:fldChar w:fldCharType="begin">
                <w:ffData>
                  <w:name w:val="Text77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4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in previous sections, this is an area in need of improvement for the Mathematics department. Although the analysis of student performance data during the annual retreat has shown that there are students with special learning needs that are not performing to expectations, there is not a formal system for identifying these student earlier and providing to them the services they need.</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9. Placement/enrolment in courses in the </w:t>
            </w:r>
            <w:r>
              <w:fldChar w:fldCharType="begin">
                <w:ffData>
                  <w:name w:val="Text7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nalysis of students’ interests and potential as well as on students' pas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ourses in the Mathematics curriculum are offered at three levels: academic, honors, and Advanced Placement. Enrollment in honors and Advanced Placement courses is by a combination of student selection, parental agreement, and recommendation of the previous Mathematics teacher. Students may challenge a decision denying enrollment in an honors or Advanced Placement course. If the challenge is upheld, the student is enrolled on a probationary basis. The records indicate that 75% of students who win a challenge go on to perform at an acceptable level in the honors or Advanced Placement course.</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AI.10. Students in the </w:t>
            </w:r>
            <w:r>
              <w:fldChar w:fldCharType="begin">
                <w:ffData>
                  <w:name w:val="Text8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Mathematics</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are learning and performing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large majority of students are performing at the expected level. Students with special needs, as group, are not performing at expected levels. An action plan to address this situation is required.</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Self-Assessment of Other Issues Related to The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Indicators of Quality</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ind w:right="-720" w:hanging="0"/>
        <w:rPr/>
      </w:pPr>
      <w:r>
        <w:rPr>
          <w:rFonts w:cs="Palatino Linotype" w:ascii="Palatino Linotype" w:hAnsi="Palatino Linotype"/>
          <w:i/>
        </w:rPr>
        <w:t>The following requirements ask the school to provide additional information and self-assessments regarding the expectation for the Indicators of Quality.</w:t>
      </w:r>
    </w:p>
    <w:p>
      <w:pPr>
        <w:pStyle w:val="Normal"/>
        <w:ind w:right="-720" w:hanging="0"/>
        <w:rPr>
          <w:rFonts w:ascii="Palatino Linotype" w:hAnsi="Palatino Linotype" w:cs="Palatino Linotype"/>
          <w:i/>
          <w:i/>
        </w:rPr>
      </w:pPr>
      <w:r>
        <w:rPr>
          <w:rFonts w:cs="Palatino Linotype" w:ascii="Palatino Linotype" w:hAnsi="Palatino Linotype"/>
          <w:i/>
        </w:rPr>
      </w:r>
    </w:p>
    <w:p>
      <w:pPr>
        <w:pStyle w:val="TextBody"/>
        <w:ind w:right="-720" w:hanging="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iCs/>
          <w:sz w:val="24"/>
        </w:rPr>
      </w:pPr>
      <w:r>
        <w:rPr>
          <w:rFonts w:cs="Palatino Linotype" w:ascii="Palatino Linotype" w:hAnsi="Palatino Linotype"/>
          <w:bCs/>
          <w:sz w:val="24"/>
        </w:rPr>
        <w:t xml:space="preserve">CURRICULAR COMPONENT SUMMARY:  </w:t>
      </w:r>
      <w:r>
        <w:rPr>
          <w:rFonts w:cs="Palatino Linotype" w:ascii="Palatino Linotype" w:hAnsi="Palatino Linotype"/>
          <w:b w:val="false"/>
          <w:i/>
          <w:iCs/>
          <w:sz w:val="24"/>
        </w:rPr>
        <w:t>On the chart below, summarize the course/program offerings for this component of the education program by completing each column as described.</w:t>
      </w:r>
    </w:p>
    <w:p>
      <w:pPr>
        <w:pStyle w:val="TextBody"/>
        <w:ind w:right="-720" w:hanging="0"/>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Grade Level</w:t>
      </w:r>
      <w:r>
        <w:rPr>
          <w:rFonts w:cs="Palatino Linotype" w:ascii="Palatino Linotype" w:hAnsi="Palatino Linotype"/>
          <w:i/>
          <w:iCs/>
          <w:sz w:val="24"/>
        </w:rPr>
        <w:t xml:space="preserve">:  </w:t>
        <w:tab/>
        <w:t>Enter the grade level(s) at which each course/program in this curricular component is taught.</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Course Title</w:t>
      </w:r>
      <w:r>
        <w:rPr>
          <w:rFonts w:cs="Palatino Linotype" w:ascii="Palatino Linotype" w:hAnsi="Palatino Linotype"/>
          <w:i/>
          <w:iCs/>
          <w:sz w:val="24"/>
        </w:rPr>
        <w:t xml:space="preserve">: </w:t>
        <w:tab/>
        <w:t>List the course/program titles or topics taught (e.g. Language Arts, English IV, writing, journalism)</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tabs>
          <w:tab w:val="clear" w:pos="720"/>
          <w:tab w:val="left" w:pos="2700" w:leader="none"/>
        </w:tabs>
        <w:ind w:left="3000" w:right="-720" w:hanging="3000"/>
        <w:jc w:val="both"/>
        <w:rPr/>
      </w:pPr>
      <w:r>
        <w:rPr>
          <w:rFonts w:cs="Palatino Linotype" w:ascii="Palatino Linotype" w:hAnsi="Palatino Linotype"/>
          <w:sz w:val="24"/>
          <w:u w:val="single"/>
        </w:rPr>
        <w:t>Hours per Semester/Year:</w:t>
      </w:r>
      <w:r>
        <w:rPr>
          <w:rFonts w:cs="Palatino Linotype" w:ascii="Palatino Linotype" w:hAnsi="Palatino Linotype"/>
          <w:sz w:val="24"/>
        </w:rPr>
        <w:t xml:space="preserve">  </w:t>
      </w:r>
      <w:r>
        <w:rPr>
          <w:rFonts w:cs="Palatino Linotype" w:ascii="Palatino Linotype" w:hAnsi="Palatino Linotype"/>
          <w:i/>
          <w:iCs/>
          <w:sz w:val="24"/>
        </w:rPr>
        <w:t>Indicate the number of hours of instructional time devoted to each program/ course per semester/year.</w:t>
      </w:r>
    </w:p>
    <w:p>
      <w:pPr>
        <w:pStyle w:val="TextBody"/>
        <w:rPr>
          <w:rFonts w:ascii="Palatino Linotype" w:hAnsi="Palatino Linotype" w:cs="Palatino Linotype"/>
          <w:i/>
          <w:i/>
          <w:iCs/>
          <w:sz w:val="24"/>
        </w:rPr>
      </w:pPr>
      <w:r>
        <w:rPr>
          <w:rFonts w:cs="Palatino Linotype" w:ascii="Palatino Linotype" w:hAnsi="Palatino Linotype"/>
          <w:i/>
          <w:iCs/>
          <w:sz w:val="24"/>
        </w:rPr>
      </w:r>
    </w:p>
    <w:tbl>
      <w:tblPr>
        <w:tblW w:w="9050" w:type="dxa"/>
        <w:jc w:val="left"/>
        <w:tblInd w:w="-5" w:type="dxa"/>
        <w:tblLayout w:type="fixed"/>
        <w:tblCellMar>
          <w:top w:w="0" w:type="dxa"/>
          <w:left w:w="108" w:type="dxa"/>
          <w:bottom w:w="0" w:type="dxa"/>
          <w:right w:w="108" w:type="dxa"/>
        </w:tblCellMar>
      </w:tblPr>
      <w:tblGrid>
        <w:gridCol w:w="1930"/>
        <w:gridCol w:w="5063"/>
        <w:gridCol w:w="2057"/>
      </w:tblGrid>
      <w:tr>
        <w:trPr>
          <w:tblHeader w:val="true"/>
          <w:trHeight w:val="764"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Grade Level(s)</w:t>
            </w:r>
          </w:p>
        </w:tc>
        <w:tc>
          <w:tcPr>
            <w:tcW w:w="5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Course Titl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Cs/>
                <w:sz w:val="24"/>
              </w:rPr>
            </w:pPr>
            <w:r>
              <w:rPr>
                <w:rFonts w:cs="Palatino Linotype" w:ascii="Palatino Linotype" w:hAnsi="Palatino Linotype"/>
                <w:bCs/>
                <w:sz w:val="24"/>
              </w:rPr>
              <w:t>Hours per</w:t>
            </w:r>
          </w:p>
          <w:p>
            <w:pPr>
              <w:pStyle w:val="TextBody"/>
              <w:jc w:val="center"/>
              <w:rPr>
                <w:rFonts w:ascii="Palatino Linotype" w:hAnsi="Palatino Linotype" w:cs="Palatino Linotype"/>
                <w:bCs/>
                <w:sz w:val="24"/>
              </w:rPr>
            </w:pPr>
            <w:r>
              <w:rPr>
                <w:rFonts w:cs="Palatino Linotype" w:ascii="Palatino Linotype" w:hAnsi="Palatino Linotype"/>
                <w:bCs/>
                <w:sz w:val="24"/>
              </w:rPr>
              <w:t>Semester/Year</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Calculu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71</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Computer Science A &amp; B</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71</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Statis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71</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plications in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Beyond AP Statis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57</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alculu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Discrete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57</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Integrated Algebra &amp; Geometry Year 1</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Integrated Algebra &amp; Geometry Year 2</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1</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Integrated Algebra &amp; Geometry Year 3</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ssentials of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xplorations in College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Foundations of College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1</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1 A &amp; B</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228</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2</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2 A &amp; B</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228</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3</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roduction to JAVA Programm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57</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roduction to Visual Basic</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vestigating Math Through Problem Solv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Pre-Calculu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Probability &amp; Statis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bl>
    <w:p>
      <w:pPr>
        <w:pStyle w:val="Normal"/>
        <w:rPr>
          <w:rFonts w:ascii="Palatino Linotype" w:hAnsi="Palatino Linotype" w:cs="Palatino Linotype"/>
        </w:rPr>
      </w:pPr>
      <w:r>
        <w:rPr>
          <w:rFonts w:cs="Palatino Linotype" w:ascii="Palatino Linotype" w:hAnsi="Palatino Linotype"/>
        </w:rPr>
      </w:r>
    </w:p>
    <w:p>
      <w:pPr>
        <w:pStyle w:val="TextBody"/>
        <w:rPr/>
      </w:pPr>
      <w:r>
        <w:fldChar w:fldCharType="begin">
          <w:ffData>
            <w:name w:val="Check44"/>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53_3819112342"/>
      <w:bookmarkStart w:id="1" w:name="__Fieldmark__153_3819112342"/>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154_3819112342"/>
      <w:bookmarkStart w:id="3" w:name="__Fieldmark__154_3819112342"/>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4"/>
        </w:numPr>
        <w:tabs>
          <w:tab w:val="clear" w:pos="720"/>
          <w:tab w:val="left" w:pos="360" w:leader="none"/>
        </w:tabs>
        <w:autoSpaceDE w:val="false"/>
        <w:ind w:left="360" w:right="-600" w:hanging="360"/>
        <w:jc w:val="both"/>
        <w:rPr>
          <w:rFonts w:ascii="Palatino Linotype" w:hAnsi="Palatino Linotype" w:cs="Palatino Linotype"/>
          <w:b/>
          <w:b/>
        </w:rPr>
      </w:pPr>
      <w:r>
        <w:rPr>
          <w:rFonts w:cs="Palatino Linotype" w:ascii="Palatino Linotype" w:hAnsi="Palatino Linotype"/>
          <w:b/>
          <w:bCs/>
        </w:rPr>
        <w:t xml:space="preserve">Describe any gaps or omiss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left="360" w:right="-720" w:hanging="360"/>
        <w:jc w:val="both"/>
        <w:rPr>
          <w:rFonts w:ascii="Palatino Linotype" w:hAnsi="Palatino Linotype" w:cs="Palatino Linotype"/>
          <w:bCs/>
        </w:rPr>
      </w:pPr>
      <w:r>
        <w:rPr>
          <w:rFonts w:cs="Palatino Linotype" w:ascii="Palatino Linotype" w:hAnsi="Palatino Linotype"/>
          <w:b/>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t>None</w:t>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bCs/>
        </w:rPr>
      </w:pPr>
      <w:r>
        <w:rPr>
          <w:rFonts w:cs="Palatino Linotype" w:ascii="Palatino Linotype" w:hAnsi="Palatino Linotype"/>
          <w:b/>
          <w:bCs/>
        </w:rPr>
        <w:t xml:space="preserve">Describe any unnecessary repetit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right="-720" w:hanging="0"/>
        <w:jc w:val="both"/>
        <w:rPr>
          <w:rFonts w:ascii="Palatino Linotype" w:hAnsi="Palatino Linotype" w:cs="Palatino Linotype"/>
          <w:bCs/>
        </w:rPr>
      </w:pPr>
      <w:r>
        <w:rPr>
          <w:rFonts w:cs="Palatino Linotype" w:ascii="Palatino Linotype" w:hAnsi="Palatino Linotype"/>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iCs/>
        </w:rPr>
      </w:pPr>
      <w:r>
        <w:rPr>
          <w:rFonts w:cs="Palatino Linotype" w:ascii="Palatino Linotype" w:hAnsi="Palatino Linotype"/>
          <w:b/>
          <w:bCs/>
        </w:rPr>
        <w:t xml:space="preserve">ASSESSMENT RESULTS: </w:t>
      </w:r>
      <w:r>
        <w:rPr>
          <w:rFonts w:cs="Palatino Linotype" w:ascii="Palatino Linotype" w:hAnsi="Palatino Linotype"/>
          <w:b/>
          <w:i/>
        </w:rPr>
        <w:t>In</w:t>
      </w:r>
      <w:r>
        <w:rPr>
          <w:rFonts w:cs="Palatino Linotype" w:ascii="Palatino Linotype" w:hAnsi="Palatino Linotype"/>
          <w:b/>
          <w:i/>
          <w:iCs/>
        </w:rPr>
        <w:t xml:space="preserve"> the chart below, record the most recent assessment results related to this component of the education program. Include major assessment activities such as standardized assessments, state examinations, school-based common assessments, portfolio assessments, projects, etc.; do not include quizzes, daily homework assignments, etc.</w:t>
      </w:r>
    </w:p>
    <w:p>
      <w:pPr>
        <w:pStyle w:val="Normal"/>
        <w:rPr>
          <w:rFonts w:ascii="Palatino Linotype" w:hAnsi="Palatino Linotype" w:cs="Palatino Linotype"/>
          <w:b/>
          <w:b/>
          <w:i/>
          <w:i/>
          <w:iCs/>
        </w:rPr>
      </w:pPr>
      <w:r>
        <w:rPr>
          <w:rFonts w:cs="Palatino Linotype" w:ascii="Palatino Linotype" w:hAnsi="Palatino Linotype"/>
          <w:b/>
          <w:i/>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p>
            <w:pPr>
              <w:pStyle w:val="Normal"/>
              <w:jc w:val="center"/>
              <w:rPr>
                <w:rFonts w:ascii="Palatino Linotype" w:hAnsi="Palatino Linotype" w:cs="Palatino Linotype"/>
                <w:b/>
                <w:b/>
                <w:bCs/>
              </w:rPr>
            </w:pPr>
            <w:r>
              <w:rPr>
                <w:rFonts w:cs="Palatino Linotype" w:ascii="Palatino Linotype" w:hAnsi="Palatino Linotype"/>
                <w:b/>
                <w:bCs/>
              </w:rPr>
              <w:t>Tes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Area(s) Assess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Level of Student Performanc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Calculu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 w:name="__Fieldmark__156_3819112342"/>
            <w:bookmarkStart w:id="5" w:name="__Fieldmark__156_3819112342"/>
            <w:bookmarkEnd w:id="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157_3819112342"/>
            <w:bookmarkStart w:id="7" w:name="__Fieldmark__157_3819112342"/>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158_3819112342"/>
            <w:bookmarkStart w:id="9" w:name="__Fieldmark__158_3819112342"/>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 w:name="__Fieldmark__159_3819112342"/>
            <w:bookmarkStart w:id="11" w:name="__Fieldmark__159_3819112342"/>
            <w:bookmarkEnd w:id="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Computer Scienc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 w:name="__Fieldmark__160_3819112342"/>
            <w:bookmarkStart w:id="13" w:name="__Fieldmark__160_3819112342"/>
            <w:bookmarkEnd w:id="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 w:name="__Fieldmark__161_3819112342"/>
            <w:bookmarkStart w:id="15" w:name="__Fieldmark__161_3819112342"/>
            <w:bookmarkEnd w:id="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 w:name="__Fieldmark__162_3819112342"/>
            <w:bookmarkStart w:id="17" w:name="__Fieldmark__162_3819112342"/>
            <w:bookmarkEnd w:id="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8" w:name="__Fieldmark__163_3819112342"/>
            <w:bookmarkStart w:id="19" w:name="__Fieldmark__163_3819112342"/>
            <w:bookmarkEnd w:id="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Statis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64_3819112342"/>
            <w:bookmarkStart w:id="21" w:name="__Fieldmark__164_3819112342"/>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65_3819112342"/>
            <w:bookmarkStart w:id="23" w:name="__Fieldmark__165_3819112342"/>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4" w:name="__Fieldmark__166_3819112342"/>
            <w:bookmarkStart w:id="25" w:name="__Fieldmark__166_3819112342"/>
            <w:bookmarkEnd w:id="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6" w:name="__Fieldmark__167_3819112342"/>
            <w:bookmarkStart w:id="27" w:name="__Fieldmark__167_3819112342"/>
            <w:bookmarkEnd w:id="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plications in Math</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8" w:name="__Fieldmark__169_3819112342"/>
            <w:bookmarkStart w:id="29" w:name="__Fieldmark__169_3819112342"/>
            <w:bookmarkEnd w:id="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0" w:name="__Fieldmark__170_3819112342"/>
            <w:bookmarkStart w:id="31" w:name="__Fieldmark__170_3819112342"/>
            <w:bookmarkEnd w:id="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2" w:name="__Fieldmark__171_3819112342"/>
            <w:bookmarkStart w:id="33" w:name="__Fieldmark__171_3819112342"/>
            <w:bookmarkEnd w:id="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4" w:name="__Fieldmark__172_3819112342"/>
            <w:bookmarkStart w:id="35" w:name="__Fieldmark__172_3819112342"/>
            <w:bookmarkEnd w:id="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Projec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Beyond AP Statis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6" w:name="__Fieldmark__173_3819112342"/>
            <w:bookmarkStart w:id="37" w:name="__Fieldmark__173_3819112342"/>
            <w:bookmarkEnd w:id="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8" w:name="__Fieldmark__174_3819112342"/>
            <w:bookmarkStart w:id="39" w:name="__Fieldmark__174_3819112342"/>
            <w:bookmarkEnd w:id="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0" w:name="__Fieldmark__175_3819112342"/>
            <w:bookmarkStart w:id="41" w:name="__Fieldmark__175_3819112342"/>
            <w:bookmarkEnd w:id="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2" w:name="__Fieldmark__176_3819112342"/>
            <w:bookmarkStart w:id="43" w:name="__Fieldmark__176_3819112342"/>
            <w:bookmarkEnd w:id="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alculu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4" w:name="__Fieldmark__177_3819112342"/>
            <w:bookmarkStart w:id="45" w:name="__Fieldmark__177_3819112342"/>
            <w:bookmarkEnd w:id="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6" w:name="__Fieldmark__178_3819112342"/>
            <w:bookmarkStart w:id="47" w:name="__Fieldmark__178_3819112342"/>
            <w:bookmarkEnd w:id="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8" w:name="__Fieldmark__179_3819112342"/>
            <w:bookmarkStart w:id="49" w:name="__Fieldmark__179_3819112342"/>
            <w:bookmarkEnd w:id="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0" w:name="__Fieldmark__180_3819112342"/>
            <w:bookmarkStart w:id="51" w:name="__Fieldmark__180_3819112342"/>
            <w:bookmarkEnd w:id="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Discrete Mathema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 w:name="__Fieldmark__181_3819112342"/>
            <w:bookmarkStart w:id="53" w:name="__Fieldmark__181_3819112342"/>
            <w:bookmarkEnd w:id="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4" w:name="__Fieldmark__182_3819112342"/>
            <w:bookmarkStart w:id="55" w:name="__Fieldmark__182_3819112342"/>
            <w:bookmarkEnd w:id="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6" w:name="__Fieldmark__183_3819112342"/>
            <w:bookmarkStart w:id="57" w:name="__Fieldmark__183_3819112342"/>
            <w:bookmarkEnd w:id="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8" w:name="__Fieldmark__184_3819112342"/>
            <w:bookmarkStart w:id="59" w:name="__Fieldmark__184_3819112342"/>
            <w:bookmarkEnd w:id="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riched/CP IAG 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0" w:name="__Fieldmark__186_3819112342"/>
            <w:bookmarkStart w:id="61" w:name="__Fieldmark__186_3819112342"/>
            <w:bookmarkEnd w:id="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2" w:name="__Fieldmark__187_3819112342"/>
            <w:bookmarkStart w:id="63" w:name="__Fieldmark__187_3819112342"/>
            <w:bookmarkEnd w:id="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4" w:name="__Fieldmark__188_3819112342"/>
            <w:bookmarkStart w:id="65" w:name="__Fieldmark__188_3819112342"/>
            <w:bookmarkEnd w:id="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6" w:name="__Fieldmark__189_3819112342"/>
            <w:bookmarkStart w:id="67" w:name="__Fieldmark__189_3819112342"/>
            <w:bookmarkEnd w:id="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riched/CP IAG 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8" w:name="__Fieldmark__191_3819112342"/>
            <w:bookmarkStart w:id="69" w:name="__Fieldmark__191_3819112342"/>
            <w:bookmarkEnd w:id="6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0" w:name="__Fieldmark__192_3819112342"/>
            <w:bookmarkStart w:id="71" w:name="__Fieldmark__192_3819112342"/>
            <w:bookmarkEnd w:id="7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2" w:name="__Fieldmark__193_3819112342"/>
            <w:bookmarkStart w:id="73" w:name="__Fieldmark__193_3819112342"/>
            <w:bookmarkEnd w:id="7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4" w:name="__Fieldmark__194_3819112342"/>
            <w:bookmarkStart w:id="75" w:name="__Fieldmark__194_3819112342"/>
            <w:bookmarkEnd w:id="7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riched/CP IAG 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6" w:name="__Fieldmark__196_3819112342"/>
            <w:bookmarkStart w:id="77" w:name="__Fieldmark__196_3819112342"/>
            <w:bookmarkEnd w:id="7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8" w:name="__Fieldmark__197_3819112342"/>
            <w:bookmarkStart w:id="79" w:name="__Fieldmark__197_3819112342"/>
            <w:bookmarkEnd w:id="7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0" w:name="__Fieldmark__198_3819112342"/>
            <w:bookmarkStart w:id="81" w:name="__Fieldmark__198_3819112342"/>
            <w:bookmarkEnd w:id="8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2" w:name="__Fieldmark__199_3819112342"/>
            <w:bookmarkStart w:id="83" w:name="__Fieldmark__199_3819112342"/>
            <w:bookmarkEnd w:id="8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Midterm Examination &amp; 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AG 1 AB</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4" w:name="__Fieldmark__200_3819112342"/>
            <w:bookmarkStart w:id="85" w:name="__Fieldmark__200_3819112342"/>
            <w:bookmarkEnd w:id="8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6" w:name="__Fieldmark__201_3819112342"/>
            <w:bookmarkStart w:id="87" w:name="__Fieldmark__201_3819112342"/>
            <w:bookmarkEnd w:id="8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8" w:name="__Fieldmark__202_3819112342"/>
            <w:bookmarkStart w:id="89" w:name="__Fieldmark__202_3819112342"/>
            <w:bookmarkEnd w:id="8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0" w:name="__Fieldmark__203_3819112342"/>
            <w:bookmarkStart w:id="91" w:name="__Fieldmark__203_3819112342"/>
            <w:bookmarkEnd w:id="9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Midterm Examination &amp; 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AG 2 AB</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2" w:name="__Fieldmark__204_3819112342"/>
            <w:bookmarkStart w:id="93" w:name="__Fieldmark__204_3819112342"/>
            <w:bookmarkEnd w:id="9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4" w:name="__Fieldmark__205_3819112342"/>
            <w:bookmarkStart w:id="95" w:name="__Fieldmark__205_3819112342"/>
            <w:bookmarkEnd w:id="9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6" w:name="__Fieldmark__206_3819112342"/>
            <w:bookmarkStart w:id="97" w:name="__Fieldmark__206_3819112342"/>
            <w:bookmarkEnd w:id="9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8" w:name="__Fieldmark__207_3819112342"/>
            <w:bookmarkStart w:id="99" w:name="__Fieldmark__207_3819112342"/>
            <w:bookmarkEnd w:id="9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High School Proficiency Assessment or SRA Proces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ssentials of Mathema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0" w:name="__Fieldmark__208_3819112342"/>
            <w:bookmarkStart w:id="101" w:name="__Fieldmark__208_3819112342"/>
            <w:bookmarkEnd w:id="10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2" w:name="__Fieldmark__209_3819112342"/>
            <w:bookmarkStart w:id="103" w:name="__Fieldmark__209_3819112342"/>
            <w:bookmarkEnd w:id="10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4" w:name="__Fieldmark__210_3819112342"/>
            <w:bookmarkStart w:id="105" w:name="__Fieldmark__210_3819112342"/>
            <w:bookmarkEnd w:id="10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6" w:name="__Fieldmark__211_3819112342"/>
            <w:bookmarkStart w:id="107" w:name="__Fieldmark__211_3819112342"/>
            <w:bookmarkEnd w:id="10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xplorations in College Mathema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8" w:name="__Fieldmark__212_3819112342"/>
            <w:bookmarkStart w:id="109" w:name="__Fieldmark__212_3819112342"/>
            <w:bookmarkEnd w:id="10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0" w:name="__Fieldmark__213_3819112342"/>
            <w:bookmarkStart w:id="111" w:name="__Fieldmark__213_3819112342"/>
            <w:bookmarkEnd w:id="1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2" w:name="__Fieldmark__214_3819112342"/>
            <w:bookmarkStart w:id="113" w:name="__Fieldmark__214_3819112342"/>
            <w:bookmarkEnd w:id="1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4" w:name="__Fieldmark__215_3819112342"/>
            <w:bookmarkStart w:id="115" w:name="__Fieldmark__215_3819112342"/>
            <w:bookmarkEnd w:id="1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oundations of College Mathema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6" w:name="__Fieldmark__216_3819112342"/>
            <w:bookmarkStart w:id="117" w:name="__Fieldmark__216_3819112342"/>
            <w:bookmarkEnd w:id="1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8" w:name="__Fieldmark__217_3819112342"/>
            <w:bookmarkStart w:id="119" w:name="__Fieldmark__217_3819112342"/>
            <w:bookmarkEnd w:id="1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0" w:name="__Fieldmark__218_3819112342"/>
            <w:bookmarkStart w:id="121" w:name="__Fieldmark__218_3819112342"/>
            <w:bookmarkEnd w:id="1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2" w:name="__Fieldmark__219_3819112342"/>
            <w:bookmarkStart w:id="123" w:name="__Fieldmark__219_3819112342"/>
            <w:bookmarkEnd w:id="1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Projec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tro to JAVA Programm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4" w:name="__Fieldmark__220_3819112342"/>
            <w:bookmarkStart w:id="125" w:name="__Fieldmark__220_3819112342"/>
            <w:bookmarkEnd w:id="1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6" w:name="__Fieldmark__221_3819112342"/>
            <w:bookmarkStart w:id="127" w:name="__Fieldmark__221_3819112342"/>
            <w:bookmarkEnd w:id="1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8" w:name="__Fieldmark__222_3819112342"/>
            <w:bookmarkStart w:id="129" w:name="__Fieldmark__222_3819112342"/>
            <w:bookmarkEnd w:id="1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0" w:name="__Fieldmark__223_3819112342"/>
            <w:bookmarkStart w:id="131" w:name="__Fieldmark__223_3819112342"/>
            <w:bookmarkEnd w:id="1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tro to Visual Basic</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2" w:name="__Fieldmark__224_3819112342"/>
            <w:bookmarkStart w:id="133" w:name="__Fieldmark__224_3819112342"/>
            <w:bookmarkEnd w:id="1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4" w:name="__Fieldmark__225_3819112342"/>
            <w:bookmarkStart w:id="135" w:name="__Fieldmark__225_3819112342"/>
            <w:bookmarkEnd w:id="1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6" w:name="__Fieldmark__226_3819112342"/>
            <w:bookmarkStart w:id="137" w:name="__Fieldmark__226_3819112342"/>
            <w:bookmarkEnd w:id="1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8" w:name="__Fieldmark__227_3819112342"/>
            <w:bookmarkStart w:id="139" w:name="__Fieldmark__227_3819112342"/>
            <w:bookmarkEnd w:id="1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High School Proficiency Assessment &amp; 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vestigating Math Through Problem Solv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0" w:name="__Fieldmark__228_3819112342"/>
            <w:bookmarkStart w:id="141" w:name="__Fieldmark__228_3819112342"/>
            <w:bookmarkEnd w:id="1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2" w:name="__Fieldmark__229_3819112342"/>
            <w:bookmarkStart w:id="143" w:name="__Fieldmark__229_3819112342"/>
            <w:bookmarkEnd w:id="1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4" w:name="__Fieldmark__230_3819112342"/>
            <w:bookmarkStart w:id="145" w:name="__Fieldmark__230_3819112342"/>
            <w:bookmarkEnd w:id="1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6" w:name="__Fieldmark__231_3819112342"/>
            <w:bookmarkStart w:id="147" w:name="__Fieldmark__231_3819112342"/>
            <w:bookmarkEnd w:id="1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Pre-Calculu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8" w:name="__Fieldmark__232_3819112342"/>
            <w:bookmarkStart w:id="149" w:name="__Fieldmark__232_3819112342"/>
            <w:bookmarkEnd w:id="1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0" w:name="__Fieldmark__233_3819112342"/>
            <w:bookmarkStart w:id="151" w:name="__Fieldmark__233_3819112342"/>
            <w:bookmarkEnd w:id="1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2" w:name="__Fieldmark__234_3819112342"/>
            <w:bookmarkStart w:id="153" w:name="__Fieldmark__234_3819112342"/>
            <w:bookmarkEnd w:id="1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4" w:name="__Fieldmark__235_3819112342"/>
            <w:bookmarkStart w:id="155" w:name="__Fieldmark__235_3819112342"/>
            <w:bookmarkEnd w:id="1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Probability &amp; Statis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6" w:name="__Fieldmark__236_3819112342"/>
            <w:bookmarkStart w:id="157" w:name="__Fieldmark__236_3819112342"/>
            <w:bookmarkEnd w:id="1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8" w:name="__Fieldmark__237_3819112342"/>
            <w:bookmarkStart w:id="159" w:name="__Fieldmark__237_3819112342"/>
            <w:bookmarkEnd w:id="1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0" w:name="__Fieldmark__238_3819112342"/>
            <w:bookmarkStart w:id="161" w:name="__Fieldmark__238_3819112342"/>
            <w:bookmarkEnd w:id="1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2" w:name="__Fieldmark__239_3819112342"/>
            <w:bookmarkStart w:id="163" w:name="__Fieldmark__239_3819112342"/>
            <w:bookmarkEnd w:id="1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bl>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4"/>
        </w:numPr>
        <w:tabs>
          <w:tab w:val="clear" w:pos="720"/>
          <w:tab w:val="left" w:pos="360" w:leader="none"/>
        </w:tabs>
        <w:autoSpaceDE w:val="false"/>
        <w:spacing w:before="100" w:after="100"/>
        <w:ind w:left="360" w:right="-720" w:hanging="360"/>
        <w:jc w:val="both"/>
        <w:rPr>
          <w:rFonts w:ascii="Palatino Linotype" w:hAnsi="Palatino Linotype" w:cs="Palatino Linotype"/>
          <w:b/>
          <w:b/>
        </w:rPr>
      </w:pPr>
      <w:r>
        <w:rPr>
          <w:rFonts w:cs="Palatino Linotype" w:ascii="Palatino Linotype" w:hAnsi="Palatino Linotype"/>
          <w:b/>
          <w:bCs/>
          <w:iCs/>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p>
    <w:p>
      <w:pPr>
        <w:pStyle w:val="TextBody"/>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t>We are in the process of transitioning from a weak integrated curriculum to a more traditional curriculum.  When we taught a traditional curriculum before the integrated, our HSPA scores were increasing every year.  Since adopting the integrated curriculum , our HSPA scores have been steadily dropping each year.</w:t>
      </w:r>
    </w:p>
    <w:p>
      <w:pPr>
        <w:pStyle w:val="TextBody"/>
        <w:tabs>
          <w:tab w:val="clear" w:pos="720"/>
          <w:tab w:val="left" w:pos="1080" w:leader="none"/>
        </w:tabs>
        <w:ind w:left="360" w:right="-720" w:hanging="36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is component of the educational program made within the past five years. </w:t>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r>
        <w:fldChar w:fldCharType="begin">
          <w:ffData>
            <w:name w:val="Text10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entire Mathematics curriculum was reviewed and revised to ensure it is aligned with the state standards. As part of the revision, new textbooks were adopted for all required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t>Five years ago, we added the AP Statistics course to our course offerings and it has been a great success.</w:t>
      </w:r>
    </w:p>
    <w:p>
      <w:pPr>
        <w:pStyle w:val="Normal"/>
        <w:tabs>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strengths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r>
        <w:fldChar w:fldCharType="begin">
          <w:ffData>
            <w:name w:val="Text110"/>
            <w:enabled/>
            <w:calcOnExit w:val="0"/>
            <w:textInput/>
          </w:ffData>
        </w:fldChar>
      </w:r>
      <w:r>
        <w:rPr>
          <w:sz w:val="24"/>
          <w:b w:val="false"/>
          <w:bCs/>
          <w:rFonts w:cs="Palatino Linotype" w:ascii="Palatino Linotype" w:hAnsi="Palatino Linotype"/>
          <w:lang w:val="en-US" w:eastAsia="en-US"/>
        </w:rPr>
        <w:instrText xml:space="preserve"> FORMTEXT </w:instrText>
      </w:r>
      <w:r>
        <w:rPr>
          <w:rFonts w:cs="Palatino Linotype" w:ascii="Palatino Linotype" w:hAnsi="Palatino Linotype"/>
          <w:b w:val="false"/>
          <w:bCs/>
          <w:sz w:val="24"/>
          <w:lang w:val="en-US" w:eastAsia="en-US"/>
        </w:rPr>
      </w:r>
      <w:r>
        <w:rPr>
          <w:sz w:val="24"/>
          <w:b w:val="false"/>
          <w:bCs/>
          <w:rFonts w:cs="Palatino Linotype" w:ascii="Palatino Linotype" w:hAnsi="Palatino Linotype"/>
          <w:lang w:val="en-US" w:eastAsia="en-US"/>
        </w:rPr>
        <w:fldChar w:fldCharType="separate"/>
      </w:r>
      <w:r>
        <w:rPr>
          <w:rFonts w:cs="Palatino Linotype" w:ascii="Palatino Linotype" w:hAnsi="Palatino Linotype"/>
          <w:b w:val="false"/>
          <w:bCs/>
          <w:sz w:val="24"/>
          <w:lang w:val="en-US" w:eastAsia="en-US"/>
        </w:rPr>
        <w:t>The Advanced Placement courses are a strength of the Mathematics program. Both enrollment in the courses and performance on the Advanced Placement examinations have been increasing over the past three years.</w:t>
      </w:r>
      <w:r/>
      <w:r>
        <w:rPr>
          <w:sz w:val="24"/>
          <w:b w:val="false"/>
          <w:bCs/>
          <w:rFonts w:cs="Palatino Linotype" w:ascii="Palatino Linotype" w:hAnsi="Palatino Linotype"/>
          <w:lang w:val="en-US" w:eastAsia="en-US"/>
        </w:rPr>
        <w:fldChar w:fldCharType="end"/>
      </w:r>
      <w:r>
        <w:rPr>
          <w:rFonts w:cs="Palatino Linotype" w:ascii="Palatino Linotype" w:hAnsi="Palatino Linotype"/>
          <w:b w:val="false"/>
          <w:bCs/>
          <w:sz w:val="24"/>
          <w:lang w:val="en-US" w:eastAsia="en-US"/>
        </w:rPr>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areas for improvement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3"/>
        </w:numPr>
        <w:ind w:left="720" w:right="-720" w:hanging="360"/>
        <w:rPr>
          <w:rFonts w:ascii="Palatino Linotype" w:hAnsi="Palatino Linotype" w:cs="Palatino Linotype"/>
          <w:b w:val="false"/>
          <w:b w:val="false"/>
          <w:bCs/>
          <w:sz w:val="24"/>
        </w:rPr>
      </w:pPr>
      <w:r>
        <w:rPr>
          <w:rFonts w:cs="Palatino Linotype" w:ascii="Palatino Linotype" w:hAnsi="Palatino Linotype"/>
          <w:b w:val="false"/>
          <w:bCs/>
          <w:sz w:val="24"/>
        </w:rPr>
        <w:t>The current technology available to the mathematics department needs to be improved so that the department can better integrate technology into the curriculum.</w:t>
      </w:r>
    </w:p>
    <w:p>
      <w:pPr>
        <w:pStyle w:val="TextBody"/>
        <w:numPr>
          <w:ilvl w:val="0"/>
          <w:numId w:val="3"/>
        </w:numPr>
        <w:ind w:left="720" w:right="-720" w:hanging="360"/>
        <w:rPr>
          <w:rFonts w:ascii="Palatino Linotype" w:hAnsi="Palatino Linotype" w:cs="Palatino Linotype"/>
          <w:b w:val="false"/>
          <w:b w:val="false"/>
          <w:bCs/>
          <w:sz w:val="24"/>
        </w:rPr>
      </w:pPr>
      <w:r>
        <w:rPr>
          <w:rFonts w:cs="Palatino Linotype" w:ascii="Palatino Linotype" w:hAnsi="Palatino Linotype"/>
          <w:b w:val="false"/>
          <w:bCs/>
          <w:sz w:val="24"/>
        </w:rPr>
        <w:t>Students need to be provided with additional assistance to address specific learning challenges in mathematics.</w:t>
      </w:r>
    </w:p>
    <w:p>
      <w:pPr>
        <w:pStyle w:val="TextBody"/>
        <w:numPr>
          <w:ilvl w:val="0"/>
          <w:numId w:val="3"/>
        </w:numPr>
        <w:ind w:left="720" w:right="-720" w:hanging="360"/>
        <w:rPr>
          <w:rFonts w:ascii="Palatino Linotype" w:hAnsi="Palatino Linotype" w:cs="Palatino Linotype"/>
          <w:b w:val="false"/>
          <w:b w:val="false"/>
          <w:bCs/>
          <w:sz w:val="24"/>
        </w:rPr>
      </w:pPr>
      <w:r>
        <w:rPr>
          <w:rFonts w:cs="Palatino Linotype" w:ascii="Palatino Linotype" w:hAnsi="Palatino Linotype"/>
          <w:b w:val="false"/>
          <w:bCs/>
          <w:sz w:val="24"/>
        </w:rPr>
        <w:t>Students learning and performance in mathematics needs to be raised to proficient levels on assessments.</w:t>
      </w:r>
    </w:p>
    <w:p>
      <w:pPr>
        <w:pStyle w:val="TextBody"/>
        <w:ind w:right="-720" w:hanging="0"/>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TextBody"/>
        <w:numPr>
          <w:ilvl w:val="1"/>
          <w:numId w:val="3"/>
        </w:numPr>
        <w:tabs>
          <w:tab w:val="clear" w:pos="720"/>
          <w:tab w:val="left" w:pos="360" w:leader="none"/>
        </w:tabs>
        <w:ind w:left="360" w:right="-720" w:hanging="360"/>
        <w:rPr>
          <w:rFonts w:ascii="Palatino Linotype" w:hAnsi="Palatino Linotype" w:cs="Palatino Linotype"/>
          <w:bCs/>
          <w:sz w:val="24"/>
        </w:rPr>
      </w:pPr>
      <w:r>
        <w:rPr>
          <w:rFonts w:cs="Palatino Linotype" w:ascii="Palatino Linotype" w:hAnsi="Palatino Linotype"/>
          <w:bCs/>
          <w:sz w:val="24"/>
        </w:rPr>
        <w:t xml:space="preserve">Based on the strengths and areas for improvement identified, list any important next steps or strategic priorities related to this component of the educational program </w:t>
      </w:r>
      <w:r>
        <w:rPr>
          <w:rFonts w:cs="Palatino Linotype" w:ascii="Palatino Linotype" w:hAnsi="Palatino Linotype"/>
          <w:sz w:val="24"/>
        </w:rPr>
        <w:t>that should be included in the action plans in the Plan for Growth and Improvement.</w:t>
      </w:r>
    </w:p>
    <w:p>
      <w:pPr>
        <w:pStyle w:val="Normal"/>
        <w:tabs>
          <w:tab w:val="left" w:pos="360" w:leader="none"/>
          <w:tab w:val="left" w:pos="720" w:leader="none"/>
        </w:tabs>
        <w:ind w:left="360" w:hanging="360"/>
        <w:jc w:val="both"/>
        <w:rPr>
          <w:rFonts w:ascii="Palatino Linotype" w:hAnsi="Palatino Linotype" w:cs="Palatino Linotype"/>
          <w:b/>
          <w:b/>
        </w:rPr>
      </w:pPr>
      <w:r>
        <w:rPr>
          <w:rFonts w:cs="Palatino Linotype" w:ascii="Palatino Linotype" w:hAnsi="Palatino Linotype"/>
          <w:b/>
        </w:rPr>
        <w:tab/>
      </w:r>
    </w:p>
    <w:p>
      <w:pPr>
        <w:pStyle w:val="Normal"/>
        <w:numPr>
          <w:ilvl w:val="0"/>
          <w:numId w:val="7"/>
        </w:numPr>
        <w:tabs>
          <w:tab w:val="left" w:pos="720" w:leader="none"/>
        </w:tabs>
        <w:jc w:val="both"/>
        <w:rPr>
          <w:rFonts w:ascii="Palatino Linotype" w:hAnsi="Palatino Linotype" w:cs="Palatino Linotype"/>
          <w:lang w:val="en-US" w:eastAsia="en-US"/>
        </w:rPr>
      </w:pPr>
      <w:r>
        <w:fldChar w:fldCharType="begin">
          <w:ffData>
            <w:name w:val="Text114"/>
            <w:enabled/>
            <w:calcOnExit w:val="0"/>
            <w:textInput/>
          </w:ffData>
        </w:fldChar>
      </w:r>
      <w:r>
        <w:rPr>
          <w:b/>
          <w:rFonts w:cs="Palatino Linotype" w:ascii="Palatino Linotype" w:hAnsi="Palatino Linotype"/>
          <w:lang w:val="en-US" w:eastAsia="en-US"/>
        </w:rPr>
        <w:instrText xml:space="preserve"> FORMTEXT </w:instrText>
      </w:r>
      <w:r>
        <w:rPr>
          <w:rFonts w:cs="Palatino Linotype" w:ascii="Palatino Linotype" w:hAnsi="Palatino Linotype"/>
          <w:b/>
          <w:lang w:val="en-US" w:eastAsia="en-US"/>
        </w:rPr>
      </w:r>
      <w:r>
        <w:rPr>
          <w:b/>
          <w:rFonts w:cs="Palatino Linotype" w:ascii="Palatino Linotype" w:hAnsi="Palatino Linotype"/>
          <w:lang w:val="en-US" w:eastAsia="en-US"/>
        </w:rPr>
        <w:fldChar w:fldCharType="separate"/>
      </w:r>
      <w:r>
        <w:rPr>
          <w:rFonts w:cs="Palatino Linotype" w:ascii="Palatino Linotype" w:hAnsi="Palatino Linotype"/>
          <w:b/>
          <w:lang w:val="en-US" w:eastAsia="en-US"/>
        </w:rPr>
      </w:r>
      <w:r>
        <w:rPr>
          <w:rFonts w:cs="Palatino Linotype" w:ascii="Palatino Linotype" w:hAnsi="Palatino Linotype"/>
          <w:lang w:val="en-US" w:eastAsia="en-US"/>
        </w:rPr>
        <w:t>The Mathematics Department must develop a plan to ensure that the technology and media used in delivering the curriculum are up-to-date and appropriate for the curriculum and the students.</w:t>
      </w:r>
    </w:p>
    <w:p>
      <w:pPr>
        <w:pStyle w:val="Normal"/>
        <w:numPr>
          <w:ilvl w:val="0"/>
          <w:numId w:val="7"/>
        </w:numPr>
        <w:tabs>
          <w:tab w:val="left" w:pos="720" w:leader="none"/>
        </w:tabs>
        <w:jc w:val="both"/>
        <w:rPr>
          <w:rFonts w:ascii="Palatino Linotype" w:hAnsi="Palatino Linotype" w:cs="Palatino Linotype"/>
        </w:rPr>
      </w:pPr>
      <w:r>
        <w:rPr>
          <w:rFonts w:cs="Palatino Linotype" w:ascii="Palatino Linotype" w:hAnsi="Palatino Linotype"/>
          <w:lang w:val="en-US" w:eastAsia="en-US"/>
        </w:rPr>
        <w:t xml:space="preserve">The Mathematics Department must work with the Special Education Department to obtain professional development for differentiated instruction and to develop means for providing extra assistance to students not performing at expected levels.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numPr>
          <w:ilvl w:val="0"/>
          <w:numId w:val="7"/>
        </w:numPr>
        <w:tabs>
          <w:tab w:val="left" w:pos="720" w:leader="none"/>
        </w:tabs>
        <w:jc w:val="both"/>
        <w:rPr>
          <w:rFonts w:ascii="Palatino Linotype" w:hAnsi="Palatino Linotype" w:cs="Palatino Linotype"/>
        </w:rPr>
      </w:pPr>
      <w:r>
        <w:rPr>
          <w:rFonts w:cs="Palatino Linotype" w:ascii="Palatino Linotype" w:hAnsi="Palatino Linotype"/>
        </w:rPr>
        <w:t>The Mathematics Department needs to develop a curriculum plan for students that extends from grade 8 through grade 12 to help all levels of learners meet the state standards.</w:t>
      </w:r>
    </w:p>
    <w:p>
      <w:pPr>
        <w:pStyle w:val="Normal"/>
        <w:tabs>
          <w:tab w:val="left" w:pos="360" w:leader="none"/>
          <w:tab w:val="left" w:pos="720" w:leader="none"/>
        </w:tabs>
        <w:ind w:left="360" w:hanging="360"/>
        <w:jc w:val="both"/>
        <w:rPr>
          <w:rFonts w:ascii="Palatino Linotype" w:hAnsi="Palatino Linotype" w:cs="Palatino Linotype"/>
        </w:rPr>
      </w:pPr>
      <w:r>
        <w:rPr>
          <w:rFonts w:cs="Palatino Linotype" w:ascii="Palatino Linotype" w:hAnsi="Palatino Linotype"/>
        </w:rPr>
        <w:tab/>
      </w:r>
    </w:p>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ind w:right="-600" w:hanging="0"/>
        <w:jc w:val="both"/>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The school is expected to provide documents and artifacts that represent that evidence to the Visiting Team for examination during the Team’s visit.</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As a minimum, the Visiting Team will expect to review the following documents and artifacts related to the Indicators of Quality:</w:t>
      </w:r>
    </w:p>
    <w:p>
      <w:pPr>
        <w:pStyle w:val="TextBody"/>
        <w:tabs>
          <w:tab w:val="clear" w:pos="720"/>
          <w:tab w:val="left" w:pos="1080" w:leader="none"/>
        </w:tabs>
        <w:ind w:right="-600" w:hanging="0"/>
        <w:rPr>
          <w:rFonts w:ascii="Palatino Linotype" w:hAnsi="Palatino Linotype" w:cs="Palatino Linotype"/>
          <w:i/>
          <w:i/>
          <w:sz w:val="24"/>
        </w:rPr>
      </w:pPr>
      <w:r>
        <w:rPr>
          <w:rFonts w:cs="Palatino Linotype" w:ascii="Palatino Linotype" w:hAnsi="Palatino Linotype"/>
          <w:i/>
          <w:sz w:val="24"/>
        </w:rPr>
      </w:r>
    </w:p>
    <w:p>
      <w:pPr>
        <w:pStyle w:val="Normal"/>
        <w:ind w:right="-60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4" w:name="__Fieldmark__243_3819112342"/>
      <w:bookmarkStart w:id="165" w:name="__Fieldmark__243_3819112342"/>
      <w:bookmarkEnd w:id="1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 xml:space="preserve">Curriculum guides for each course in this component of the educational </w:t>
        <w:tab/>
        <w:t>program</w:t>
      </w:r>
    </w:p>
    <w:p>
      <w:pPr>
        <w:pStyle w:val="Normal"/>
        <w:ind w:left="720" w:right="-60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6" w:name="__Fieldmark__244_3819112342"/>
      <w:bookmarkStart w:id="167" w:name="__Fieldmark__244_3819112342"/>
      <w:bookmarkEnd w:id="1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cope/sequence charts (showing vertical/horizontal articulation) for this component of the educational program</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Indicators of Quality:</w:t>
      </w:r>
    </w:p>
    <w:p>
      <w:pPr>
        <w:pStyle w:val="Normal"/>
        <w:ind w:right="-720" w:hanging="0"/>
        <w:jc w:val="both"/>
        <w:rPr>
          <w:rFonts w:ascii="Palatino Linotype" w:hAnsi="Palatino Linotype" w:cs="Palatino Linotype"/>
          <w:b/>
          <w:b/>
        </w:rPr>
      </w:pPr>
      <w:r>
        <w:rPr>
          <w:rFonts w:cs="Palatino Linotype" w:ascii="Palatino Linotype" w:hAnsi="Palatino Linotype"/>
          <w:b/>
        </w:rPr>
      </w:r>
    </w:p>
    <w:p>
      <w:pPr>
        <w:pStyle w:val="Normal"/>
        <w:ind w:right="-720" w:hanging="0"/>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isiting Team in the Team’s workroom at the school that served as evidence for the rating of each Indicator in the self-assessment of the Indicators of Quality.</w:t>
      </w:r>
    </w:p>
    <w:p>
      <w:pPr>
        <w:pStyle w:val="Normal"/>
        <w:ind w:right="-720" w:hanging="0"/>
        <w:jc w:val="both"/>
        <w:rPr>
          <w:rFonts w:ascii="Palatino Linotype" w:hAnsi="Palatino Linotype" w:cs="Palatino Linotype"/>
          <w:i/>
          <w:i/>
        </w:rPr>
      </w:pPr>
      <w:r>
        <w:rPr>
          <w:rFonts w:cs="Palatino Linotype" w:ascii="Palatino Linotype" w:hAnsi="Palatino Linotype"/>
          <w:i/>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8" w:name="__Fieldmark__245_3819112342"/>
      <w:bookmarkStart w:id="169" w:name="__Fieldmark__245_3819112342"/>
      <w:bookmarkEnd w:id="16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Department meeting minutes</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0" w:name="__Fieldmark__246_3819112342"/>
      <w:bookmarkStart w:id="171" w:name="__Fieldmark__246_3819112342"/>
      <w:bookmarkEnd w:id="17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Résumés of instructional faculty</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2" w:name="__Fieldmark__247_3819112342"/>
      <w:bookmarkStart w:id="173" w:name="__Fieldmark__247_3819112342"/>
      <w:bookmarkEnd w:id="17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List of professional organization memberships</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4" w:name="__Fieldmark__248_3819112342"/>
      <w:bookmarkStart w:id="175" w:name="__Fieldmark__248_3819112342"/>
      <w:bookmarkEnd w:id="17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ample student work</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6" w:name="__Fieldmark__249_3819112342"/>
      <w:bookmarkStart w:id="177" w:name="__Fieldmark__249_3819112342"/>
      <w:bookmarkEnd w:id="17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r>
      <w:r>
        <w:fldChar w:fldCharType="begin">
          <w:ffData>
            <w:name w:val="Text95 Copy 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Examples of final examinations.</w:t>
      </w:r>
      <w:r/>
      <w:r>
        <w:rPr>
          <w:rFonts w:cs="Palatino Linotype" w:ascii="Palatino Linotype" w:hAnsi="Palatino Linotype"/>
        </w:rPr>
        <w:fldChar w:fldCharType="end"/>
      </w: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rPr>
          <w:rFonts w:ascii="Palatino Linotype" w:hAnsi="Palatino Linotype" w:cs="Palatino Linotype"/>
          <w:b/>
          <w:b/>
          <w:sz w:val="28"/>
          <w:szCs w:val="28"/>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8" w:name="__Fieldmark__251_3819112342"/>
      <w:bookmarkStart w:id="179" w:name="__Fieldmark__251_3819112342"/>
      <w:bookmarkEnd w:id="17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r>
      <w:r>
        <w:fldChar w:fldCharType="begin">
          <w:ffData>
            <w:name w:val="Text9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TBS results for last yea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i/>
        <w:sz w:val="20"/>
      </w:rPr>
      <w:t>Excellence by Design, A Guide for Self-Study and Accreditation (1</w:t>
    </w:r>
    <w:r>
      <w:rPr>
        <w:i/>
        <w:sz w:val="20"/>
        <w:vertAlign w:val="superscript"/>
      </w:rPr>
      <w:t>st</w:t>
    </w:r>
    <w:r>
      <w:rPr>
        <w:i/>
        <w:sz w:val="20"/>
      </w:rPr>
      <w:t xml:space="preserve"> Ed.)</w:t>
    </w:r>
    <w:r>
      <w:rPr>
        <w:sz w:val="20"/>
      </w:rPr>
      <w:tab/>
    </w:r>
    <w:r>
      <w:rPr>
        <w:rFonts w:cs="Palatino Linotype" w:ascii="Palatino Linotype" w:hAnsi="Palatino Linotype"/>
      </w:rPr>
      <w:t>10-</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37</w:t>
    </w:r>
    <w:r>
      <w:rPr>
        <w:rStyle w:val="PageNumber"/>
        <w:rFonts w:cs="Palatino Linotype" w:ascii="Palatino Linotype" w:hAnsi="Palatino Linotype"/>
      </w:rPr>
      <w:fldChar w:fldCharType="end"/>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t>Chapter 10: Conducting the Self-Assessment of Curriculum, Instruction, and Assessment</w:t>
    </w:r>
  </w:p>
  <w:p>
    <w:pPr>
      <w:pStyle w:val="Footer"/>
      <w:jc w:val="center"/>
      <w:rPr/>
    </w:pPr>
    <w:r>
      <w:rPr>
        <w:rFonts w:eastAsia="Symbol" w:cs="Symbol" w:ascii="Symbol" w:hAnsi="Symbol"/>
        <w:sz w:val="20"/>
        <w:szCs w:val="20"/>
      </w:rPr>
      <w:t></w:t>
    </w:r>
    <w:r>
      <w:rPr>
        <w:rFonts w:cs="Palatino Linotype" w:ascii="Palatino Linotype" w:hAnsi="Palatino Linotype"/>
        <w:sz w:val="20"/>
        <w:szCs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bCs/>
      <w:sz w:val="32"/>
      <w:szCs w:val="32"/>
    </w:rPr>
  </w:style>
  <w:style w:type="paragraph" w:styleId="Heading5">
    <w:name w:val="Heading 5"/>
    <w:basedOn w:val="Normal"/>
    <w:next w:val="Normal"/>
    <w:qFormat/>
    <w:pPr>
      <w:keepNext w:val="true"/>
      <w:numPr>
        <w:ilvl w:val="4"/>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z w:val="28"/>
      <w:szCs w:val="28"/>
    </w:rPr>
  </w:style>
  <w:style w:type="paragraph" w:styleId="Heading6">
    <w:name w:val="Heading 6"/>
    <w:basedOn w:val="Normal"/>
    <w:next w:val="Normal"/>
    <w:qFormat/>
    <w:pPr>
      <w:keepNext w:val="true"/>
      <w:numPr>
        <w:ilvl w:val="5"/>
        <w:numId w:val="1"/>
      </w:numPr>
      <w:spacing w:lineRule="exact" w:line="547"/>
      <w:jc w:val="both"/>
      <w:outlineLvl w:val="5"/>
    </w:pPr>
    <w:rPr>
      <w:sz w:val="64"/>
      <w:szCs w:val="64"/>
      <w:vertAlign w:val="subscript"/>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Palatino Linotype" w:hAnsi="Palatino Linotype" w:cs="Palatino Linotype"/>
      <w:sz w:val="116"/>
    </w:rPr>
  </w:style>
  <w:style w:type="character" w:styleId="WW8Dropcap1">
    <w:name w:val="WW8Dropcap1"/>
    <w:qFormat/>
    <w:rPr>
      <w:rFonts w:ascii="Palatino Linotype" w:hAnsi="Palatino Linotype" w:cs="Palatino Linotype"/>
      <w:bCs/>
      <w:sz w:val="116"/>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3:11:00Z</dcterms:created>
  <dc:creator> Kenneth Kastle</dc:creator>
  <dc:description/>
  <dc:language>en-US</dc:language>
  <cp:lastModifiedBy>Nina Franco</cp:lastModifiedBy>
  <cp:lastPrinted>2007-10-15T08:54:00Z</cp:lastPrinted>
  <dcterms:modified xsi:type="dcterms:W3CDTF">2009-10-17T13:22:00Z</dcterms:modified>
  <cp:revision>4</cp:revision>
  <dc:subject/>
  <dc:title>CHAPTER 9</dc:title>
</cp:coreProperties>
</file>